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bidi w:val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Top of Form</w:t>
      </w:r>
    </w:p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tl w:val="true"/>
              </w:rPr>
              <w:drawing>
                <wp:inline distT="0" distB="0" distL="0" distR="0">
                  <wp:extent cx="6665595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6" r="-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559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8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88"/>
            </w:tblGrid>
            <w:tr>
              <w:trPr/>
              <w:tc>
                <w:tcPr>
                  <w:tcW w:w="105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05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27"/>
                <w:szCs w:val="27"/>
                <w:u w:val="single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27"/>
                <w:szCs w:val="27"/>
                <w:u w:val="single"/>
              </w:rPr>
            </w:pPr>
            <w:r>
              <w:rPr>
                <w:rFonts w:ascii="Arial" w:hAnsi="Arial" w:cs="Arial"/>
                <w:color w:val="000000"/>
                <w:sz w:val="27"/>
                <w:sz w:val="27"/>
                <w:szCs w:val="27"/>
                <w:u w:val="single"/>
                <w:rtl w:val="true"/>
              </w:rPr>
              <w:t>פקודת הבטיחות בעבודה ותקנות</w:t>
            </w:r>
            <w:r>
              <w:rPr>
                <w:rFonts w:ascii="Arial" w:hAnsi="Arial" w:cs="Arial"/>
                <w:color w:val="000000"/>
                <w:sz w:val="27"/>
                <w:sz w:val="27"/>
                <w:szCs w:val="27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7"/>
                <w:sz w:val="27"/>
                <w:szCs w:val="27"/>
                <w:u w:val="single"/>
                <w:rtl w:val="true"/>
              </w:rPr>
              <w:t>שונות</w:t>
            </w:r>
          </w:p>
        </w:tc>
      </w:tr>
      <w:tr>
        <w:trPr>
          <w:trHeight w:val="75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27"/>
                <w:szCs w:val="27"/>
                <w:u w:val="single"/>
              </w:rPr>
            </w:pPr>
            <w:r>
              <w:rPr>
                <w:rFonts w:ascii="Arial" w:hAnsi="Arial" w:cs="Arial"/>
                <w:color w:val="000000"/>
                <w:sz w:val="27"/>
                <w:sz w:val="27"/>
                <w:szCs w:val="27"/>
                <w:u w:val="single"/>
                <w:rtl w:val="true"/>
              </w:rPr>
              <w:t xml:space="preserve">תקנות הבטיחות בעבודה </w:t>
            </w:r>
            <w:r>
              <w:rPr>
                <w:rFonts w:cs="Arial" w:ascii="Arial" w:hAnsi="Arial"/>
                <w:color w:val="000000"/>
                <w:sz w:val="27"/>
                <w:szCs w:val="27"/>
                <w:u w:val="single"/>
                <w:rtl w:val="true"/>
              </w:rPr>
              <w:t>(</w:t>
            </w:r>
            <w:r>
              <w:rPr>
                <w:rFonts w:ascii="Arial" w:hAnsi="Arial" w:cs="Arial"/>
                <w:color w:val="000000"/>
                <w:sz w:val="27"/>
                <w:sz w:val="27"/>
                <w:szCs w:val="27"/>
                <w:u w:val="single"/>
                <w:rtl w:val="true"/>
              </w:rPr>
              <w:t>עבודות בנייה</w:t>
            </w:r>
            <w:r>
              <w:rPr>
                <w:rFonts w:cs="Arial" w:ascii="Arial" w:hAnsi="Arial"/>
                <w:color w:val="000000"/>
                <w:sz w:val="27"/>
                <w:szCs w:val="27"/>
                <w:u w:val="single"/>
                <w:rtl w:val="true"/>
              </w:rPr>
              <w:t xml:space="preserve">) , </w:t>
            </w:r>
            <w:r>
              <w:rPr>
                <w:rFonts w:ascii="Arial" w:hAnsi="Arial" w:cs="Arial"/>
                <w:color w:val="000000"/>
                <w:sz w:val="27"/>
                <w:sz w:val="27"/>
                <w:szCs w:val="27"/>
                <w:u w:val="single"/>
                <w:rtl w:val="true"/>
              </w:rPr>
              <w:t>התשמ</w:t>
            </w:r>
            <w:r>
              <w:rPr>
                <w:rFonts w:cs="Arial" w:ascii="Arial" w:hAnsi="Arial"/>
                <w:color w:val="000000"/>
                <w:sz w:val="27"/>
                <w:szCs w:val="27"/>
                <w:u w:val="single"/>
                <w:rtl w:val="true"/>
              </w:rPr>
              <w:t>"</w:t>
            </w:r>
            <w:r>
              <w:rPr>
                <w:rFonts w:ascii="Arial" w:hAnsi="Arial" w:cs="Arial"/>
                <w:color w:val="000000"/>
                <w:sz w:val="27"/>
                <w:sz w:val="27"/>
                <w:szCs w:val="27"/>
                <w:u w:val="single"/>
                <w:rtl w:val="true"/>
              </w:rPr>
              <w:t xml:space="preserve">ח – </w:t>
            </w:r>
            <w:r>
              <w:rPr>
                <w:rFonts w:cs="Arial" w:ascii="Arial" w:hAnsi="Arial"/>
                <w:color w:val="000000"/>
                <w:sz w:val="27"/>
                <w:szCs w:val="27"/>
                <w:u w:val="single"/>
              </w:rPr>
              <w:t>1988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7"/>
                <w:szCs w:val="27"/>
                <w:u w:val="single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  <w:u w:val="singl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בתוקף סמכותי לפי סעיף </w:t>
      </w:r>
      <w:r>
        <w:rPr>
          <w:rFonts w:cs="Arial" w:ascii="Arial" w:hAnsi="Arial"/>
          <w:sz w:val="20"/>
          <w:szCs w:val="20"/>
        </w:rPr>
        <w:t>17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פקודת הבטיחות בעבוד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נוסח חדש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התש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ל</w:t>
      </w:r>
      <w:r>
        <w:rPr>
          <w:rFonts w:cs="Arial" w:ascii="Arial" w:hAnsi="Arial"/>
          <w:sz w:val="20"/>
          <w:szCs w:val="20"/>
        </w:rPr>
        <w:t>1970</w:t>
      </w:r>
      <w:r>
        <w:rPr>
          <w:rFonts w:cs="Arial" w:ascii="Arial" w:hAnsi="Arial"/>
          <w:sz w:val="20"/>
          <w:szCs w:val="20"/>
          <w:rtl w:val="true"/>
        </w:rPr>
        <w:t xml:space="preserve">-, </w:t>
      </w:r>
      <w:r>
        <w:rPr>
          <w:rFonts w:ascii="Arial" w:hAnsi="Arial" w:cs="Arial"/>
          <w:sz w:val="20"/>
          <w:sz w:val="20"/>
          <w:szCs w:val="20"/>
          <w:rtl w:val="true"/>
        </w:rPr>
        <w:t>אני מתקין תקנות אלה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spacing w:before="360" w:after="24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פרק א</w:t>
      </w:r>
      <w:r>
        <w:rPr>
          <w:rFonts w:cs="Arial" w:ascii="Arial" w:hAnsi="Arial"/>
          <w:sz w:val="20"/>
          <w:szCs w:val="20"/>
          <w:rtl w:val="true"/>
        </w:rPr>
        <w:t xml:space="preserve">': </w:t>
      </w:r>
      <w:r>
        <w:rPr>
          <w:rFonts w:ascii="Arial" w:hAnsi="Arial" w:cs="Arial"/>
          <w:sz w:val="20"/>
          <w:sz w:val="20"/>
          <w:szCs w:val="20"/>
          <w:rtl w:val="true"/>
        </w:rPr>
        <w:t>הוראות כלליות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1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הגדרות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ח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בתקנות אלה </w:t>
      </w:r>
      <w:r>
        <w:rPr>
          <w:rFonts w:cs="Arial" w:ascii="Arial" w:hAnsi="Arial"/>
          <w:sz w:val="20"/>
          <w:szCs w:val="20"/>
          <w:rtl w:val="true"/>
        </w:rPr>
        <w:t>-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אזן יד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יחידת גידור הנמצאת במקביל ובקצה משטח העבודה והמיועד למניעת נפילת אדם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אזן תיכון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יחידת גידור הנמצאת בין אזן היד ולוח הרגל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רכיב טרומי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רכיב מוכן מראש עשוי בטון מזויין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בודק מוסמך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י שמפקח העבודה הראשי הסמיך לבדוק ציוד המפורט בסעיף מסעיפי הפקוד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בונה מקצועי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י שלאחר הגיעו לגיל שמונה עשרה עבד שלוש שנים לפחות באותו מקצוע בנין שבו הוא משמש בונה מקצועי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בונה מקצועי לפיגומים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י שעבד שלוש שנים לפחות בהקמת פיגומים ועמד בהצלחה במבחן לפי תכנית מבחנים שאישר מפקח העבודה הראש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ו בעל הסוג הממשלתי הגבוה ביותר בטפסנות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בניה</w:t>
      </w: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עבודות בניה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ו </w:t>
      </w: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פעולות בניה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עולות בניה ובניה הנדסית כמשמעותם בפקודה ובצו הבטיחות בעבוד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עבודות בניה הנדסית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התשכ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</w:rPr>
        <w:t>1961</w:t>
      </w:r>
      <w:r>
        <w:rPr>
          <w:rFonts w:cs="Arial" w:ascii="Arial" w:hAnsi="Arial"/>
          <w:sz w:val="20"/>
          <w:szCs w:val="20"/>
          <w:rtl w:val="true"/>
        </w:rPr>
        <w:t>-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בניה טרומית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בניה שנעשית בדרך של הרכבת רכיבים טרומיים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בניה מתועשת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בניה הנעשית בדרך של יציקת בטון בטפסות מתועשות ובמבנה עצמו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דיפון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ערכת דפנות בצדי חפירה או מילוי על חיזוקיהן שמטרתה מניעת התמוטטות עפר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התקן הרמה ממוכן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כונה להרמת מטען המופעלת בכח מכנ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ידראולי או חשמל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מעט עגורן ומגדל הרמ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טפסה מתועשת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טפסה מוכנה מראש המיועדת לשימוש חוזר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כבל חשמלי</w:t>
      </w: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ו </w:t>
      </w: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כבל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וליך יחיד מתכתי מבודד בעל עטיפה או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מספר מוליכים מבודדים מאוגדים תוך ייצורם כשהם בעלי עטיפה משותפת</w:t>
      </w:r>
      <w:r>
        <w:rPr>
          <w:rFonts w:cs="Arial" w:ascii="Arial" w:hAnsi="Arial"/>
          <w:spacing w:val="-2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לוח רגל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יחידת גידור המותקנת בצמוד לקצה משטח העבודה והמיועד למניעת נפילת חמרים או ציוד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מבצע בניה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קבלן ראשי או מזמי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מבצע את העבודה כולה או חלקה באמצעות עובדים שלו או באמצעות קבלנים העובדים עבורו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מזמין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בעל הנכס או מי שבעל הנכס ייפה את כוחו להתקשר עם קבלנים לביצוע עבודת בניה או בניה הנדסי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ולה או חלק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מגדל הרמה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יתקן עשוי מתכת המשמש להרמה ולהורדה של חמרים באמצעות משטח או מכל הרמ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כיוון תנועתם מוגבל על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ידי מכוו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תנאי שהמיתקן האמור מופעל על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ידי כננת והורדת המשא בו נעשית באמצעות בל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מדרכת מעבר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שטח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בו עובדים בני אדם או המשמש להעברת חמרים או ציוד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מוסד בקורת מוסמך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כון התקנים הישראל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טכניו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כון טכנולוגי לישראל או כל מוסד אחר שיקבע מפקח העבודה הראשי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מערכת טפסות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ערכת המורכבת מלווח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מיכות וחיזוקים והמיועדת לשאת בטון טרי ולהעביר את כל העומסים המופעלים בהשפעת היציקה למשטח נושא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מפקח עבודה ראשי</w:t>
      </w: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מפקח עבודה אזורי</w:t>
      </w: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מפקח עבודה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כמשמעותם בחוק ארגון הפיקוח על העבו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תשי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</w:rPr>
        <w:t>1954</w:t>
      </w:r>
      <w:r>
        <w:rPr>
          <w:rFonts w:cs="Arial" w:ascii="Arial" w:hAnsi="Arial"/>
          <w:sz w:val="20"/>
          <w:szCs w:val="20"/>
          <w:rtl w:val="true"/>
        </w:rPr>
        <w:t>-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משטח עבודה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שטח שעליו נמצא אדם בקשר לביצוע עבודה או המשמש להחזקת חמרים או ציו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רבות פיגום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מתח נמוך מאוד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תח ששיעורו בפעולה בין המוליכים אינו עולה על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וולט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עבודות תשתית ופיתוח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 - </w:t>
      </w:r>
      <w:r>
        <w:rPr>
          <w:rFonts w:ascii="Arial" w:hAnsi="Arial" w:cs="Arial"/>
          <w:sz w:val="20"/>
          <w:sz w:val="20"/>
          <w:szCs w:val="20"/>
          <w:rtl w:val="true"/>
        </w:rPr>
        <w:t>עבודות עפ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חיצוב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קידוח ויציקת כלונסא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דיפו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ניית קירות תומכ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סלילת כביש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עבודות אספלט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נחת קווי תקשור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חשמל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יוב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ים וניקוז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יצוע עבודות תיעול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נחת קווי דלק או גז ועבודות כיוצא באל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עומס שימושי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העומס הכולל את עומס העובד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חומרים והציוד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פיגום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תקן זמני מעל קרקע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על מבנה או מחובר אלי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שר ממנו מתבצעת פעולת בניה או שעליו מחזיקים חומר או ציוד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pacing w:val="-2"/>
          <w:sz w:val="20"/>
          <w:szCs w:val="20"/>
          <w:rtl w:val="true"/>
        </w:rPr>
        <w:t>"</w:t>
      </w:r>
      <w:r>
        <w:rPr>
          <w:rFonts w:ascii="Arial" w:hAnsi="Arial" w:cs="Arial"/>
          <w:bCs/>
          <w:spacing w:val="-2"/>
          <w:sz w:val="20"/>
          <w:sz w:val="20"/>
          <w:szCs w:val="20"/>
          <w:rtl w:val="true"/>
        </w:rPr>
        <w:t>פיגום זיזי</w:t>
      </w:r>
      <w:r>
        <w:rPr>
          <w:rFonts w:cs="Arial" w:ascii="Arial" w:hAnsi="Arial"/>
          <w:bCs/>
          <w:spacing w:val="-2"/>
          <w:sz w:val="20"/>
          <w:szCs w:val="20"/>
          <w:rtl w:val="true"/>
        </w:rPr>
        <w:t xml:space="preserve">" 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-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פיגום שרצפתו נתמכת על סמוכות זיזיות המחוברות למבנה</w:t>
      </w:r>
      <w:r>
        <w:rPr>
          <w:rFonts w:cs="Arial" w:ascii="Arial" w:hAnsi="Arial"/>
          <w:spacing w:val="-2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פיגום זיזי מיוחד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יגום זיזי המיועד לעומס שימושי העולה על </w:t>
      </w:r>
      <w:r>
        <w:rPr>
          <w:rFonts w:cs="Arial" w:ascii="Arial" w:hAnsi="Arial"/>
          <w:sz w:val="20"/>
          <w:szCs w:val="20"/>
        </w:rPr>
        <w:t>1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ק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ג למטר רבוע של רצפ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פיגום זקפים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פיגום שנסמך על עמודים אנכיים העומדים על הקרקע או על אמצעי סמך יציב אחר של המבנ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פיגום חמורי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פיגום שרצפתו נסמכת על סמוכות ניידות העומדות על הקרקע או על אמצעי סמך יציב אחר של המבנ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פיגום כסא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ו </w:t>
      </w: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פיגום ליחיד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פיגום שמשטח העבודה שלו הוא כסא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דל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סל או כיוצא באל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פיגום מיוחד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יגום זקפים מפלדה שגבהו מהנקודה הנמוכה של המשטח שעליו הוא עומד עד למשטח העליון עולה על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פיגום שצורתו מיוחדת או פיגום הבנוי מחמרים מיוחדים או המשמש למטרות מיוחד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מעט פיגום עשוי עץ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פיגום ממוכן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פיגום אשר בעזרת כח מיכנ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חשמל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ידראולי ניתן לשנות את מיקום משטחי העבודה שלו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פיגום סולמות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פיגום שרצפתו נסמכת על שלבי סולמות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פיגום עצמאי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פיגום שמבנהו מבטיח את חזקו ויציבותו ללא קשירה למבנה או לגוף יציב אחר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פיגום עצמאי נייד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פיגום עצמאי המוצב על גלגלים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פיגום שלוח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פיגום שרצפתו נסמכת על שלוחות העוברות דרך קיר הבנין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הקצוות הפנימיים של השלוחות מעוגנים לבטח בפנים הבנין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פיגום תלוי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פיגום התלוי על כבלי פל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רשר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צינור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וטות מתכ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פרופילים ממתכת או אמצעי תליה אחר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מעט פיגום כסא או מיתקן דומה לו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pacing w:val="-2"/>
          <w:sz w:val="20"/>
          <w:szCs w:val="20"/>
          <w:rtl w:val="true"/>
        </w:rPr>
        <w:t>"</w:t>
      </w:r>
      <w:r>
        <w:rPr>
          <w:rFonts w:ascii="Arial" w:hAnsi="Arial" w:cs="Arial"/>
          <w:bCs/>
          <w:spacing w:val="-2"/>
          <w:sz w:val="20"/>
          <w:sz w:val="20"/>
          <w:szCs w:val="20"/>
          <w:rtl w:val="true"/>
        </w:rPr>
        <w:t>פנקס כללי</w:t>
      </w:r>
      <w:r>
        <w:rPr>
          <w:rFonts w:cs="Arial" w:ascii="Arial" w:hAnsi="Arial"/>
          <w:bCs/>
          <w:spacing w:val="-2"/>
          <w:sz w:val="20"/>
          <w:szCs w:val="20"/>
          <w:rtl w:val="true"/>
        </w:rPr>
        <w:t xml:space="preserve">" 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-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 xml:space="preserve">פנקס המתנהל באתר העבודה על פי סעיף </w:t>
      </w:r>
      <w:r>
        <w:rPr>
          <w:rFonts w:cs="Arial" w:ascii="Arial" w:hAnsi="Arial"/>
          <w:spacing w:val="-2"/>
          <w:sz w:val="20"/>
          <w:szCs w:val="20"/>
        </w:rPr>
        <w:t>198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של הפקודה</w:t>
      </w:r>
      <w:r>
        <w:rPr>
          <w:rFonts w:cs="Arial" w:ascii="Arial" w:hAnsi="Arial"/>
          <w:spacing w:val="-2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פתיל חשמל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כבל חשמל גמיש המחובר למכשיר חשמלי נייד או מיטלטל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פתח ברצפה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חלל שמידתו הקטנה ביותר עולה על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קבלן ראשי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י שמתקשר בהסכם חוזי עם מזמין לבצע עבודת בניה או בניה הנדסית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קבלן משנה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י שהתקשר בהסכם חוזי עם קבלן ראשי לבצע עבודות בניה או בניה הנדסית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קו חשמל</w:t>
      </w: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ו </w:t>
      </w: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קו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ערכת מוליכים המותקנים ביח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מיועדת להולכת זרם חשמלי מלוח אחד למשנהו או ממקור האספקה ללוח ראש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ו מעגל המחבר מקור אספקה או מקום זינה ישירות או דרך מבטח עם לוח חלוקה אחד או יותר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שיגומים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דפנות עשויות מפרופילים מיוחדים ממתכת המשתלבים זה בזה והמוחדרים לקרקע לפני ביצוע החפיר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תומכות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תמיכות למערכת הטפסות שמטרתן להעביר צירית כוחות מהתבנית אל משטח נושא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תיל חשמלי</w:t>
      </w: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תיל</w:t>
      </w:r>
      <w:r>
        <w:rPr>
          <w:rFonts w:cs="Arial" w:ascii="Arial" w:hAnsi="Arial"/>
          <w:bCs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וליך מתכתי חשוף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חיד או שזו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עשוי בצורת חוט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חבל או כיוצא באל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2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מינוי מנהל עבוד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ח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בצע בניה אחראי לכך כי כל עבודת בניה תתבצע בהנהלתו הישירה והמתמדת של מנהל עבודה שהוא מינה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בצע בניה יודיע למפקח העבודה האזור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עם התחלת פעולת הבני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ת שמ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גיל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ענ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שכלתו המקצועית ונסיונו בעבודת בניה של מנהל העבודה וכן ירשום בפנקס הכללי את שמו ומענו של מנהל העבוד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פסיק מנהל העבודה לשמש בתפקיד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ודיע על כך מבצע הבני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י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מפקח העבודה האזור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מסור לו את הפרטים של מנהל העבודה שנתמנה במקומו וירשום בפנקס הכללי את שמו ומענו של מנהל העבודה שנתמנה כאמו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הודעה לפי תקנו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ו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תימסר על גבי טופס שניתן להשיגו במשרדו של מפקח העבודה האזור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יחתם בידי מבצע הבניה ובידי מי שנתמנה מנהל עבודה ותישלח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דואר רשו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משרדו של מפקח עבודה אזורי באזור שבו מתבצעת העבוד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ה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נראה למפקח העבודה האזורי כי לא נתקיימו במינוי מנהל עבודה הוראות תקנה זו או הוראות תקנה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ו שהוא סבור שאין האדם שנתמנה מסוגל לבצע את התפקיד בשל רקע מקצועי או ניסיון שאינם מתאימים למילוי התפקיד מבחינת מורכבותו או מבחינת היקף העבו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רשאי הוא להודיע למבצע הבניה כי אין הוא מקבל את המינוי וכי עליו למנות מנהל עבודה אחר הודעה כאמור תהיה בכתב ומנומקת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בחילוקי דעות בשאלת קיום ההוראות האמורות יכריע מפקח העבודה הראש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Cs w:val="20"/>
        </w:rPr>
        <w:t>3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כישוריו של מנהל עבוד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ח</w:t>
      </w:r>
      <w:r>
        <w:rPr>
          <w:rFonts w:cs="Arial" w:ascii="Arial" w:hAnsi="Arial"/>
          <w:sz w:val="20"/>
          <w:szCs w:val="20"/>
          <w:rtl w:val="true"/>
        </w:rPr>
        <w:t>)</w:t>
      </w:r>
      <w:r>
        <w:rPr>
          <w:rFonts w:cs="Arial" w:ascii="Arial" w:hAnsi="Arial"/>
          <w:position w:val="6"/>
          <w:sz w:val="20"/>
          <w:szCs w:val="20"/>
        </w:rPr>
        <w:t>2</w:t>
      </w:r>
    </w:p>
    <w:p>
      <w:pPr>
        <w:pStyle w:val="Normal"/>
        <w:jc w:val="left"/>
        <w:rPr/>
      </w:pPr>
      <w:r>
        <w:rPr>
          <w:rFonts w:cs="Arial" w:ascii="Arial" w:hAnsi="Arial"/>
          <w:spacing w:val="-2"/>
          <w:sz w:val="20"/>
          <w:szCs w:val="20"/>
          <w:rtl w:val="true"/>
        </w:rPr>
        <w:t>(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)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לא יתמנה אדם למנהל עבודה ולא ישמש מנהל עבודה אלא מי שנתקיים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בו אחד מאלה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>בידו תעודה שסיים בהצלחה קורס מנהלי עבודה מוסמכים לענף הבנין או לעבודות ביצוע כביש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שתית ופיתוח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פי העני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אישר האגף להכשרה ולפיתוח כוח אדם במשרד העבודה והרווח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>הוא מהנדס אזרחי או הנדסאי אזרחי או טכנאי אזרח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צבר ניסיון של שתי שנים לפחות בבני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אחר שהשלים את לימודיו כאמור ועמד בהצלחה במבחן בטיחות בעבודות בניה בפני ועדה שמינה מפקח העבודה הראשי אשר נערך לפי תכנית שאישר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פקח העבודה הראשי רשא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פי הנסיב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פטור אדם ממילוי התנאים שצוינו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ו לדחות את מועד הבחינה 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  <w:rtl w:val="true"/>
        </w:rPr>
        <w:t>(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)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 xml:space="preserve">על אף האמור בתקנת משנה </w:t>
      </w:r>
      <w:r>
        <w:rPr>
          <w:rFonts w:cs="Arial" w:ascii="Arial" w:hAnsi="Arial"/>
          <w:spacing w:val="-2"/>
          <w:sz w:val="20"/>
          <w:szCs w:val="20"/>
          <w:rtl w:val="true"/>
        </w:rPr>
        <w:t>(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),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 xml:space="preserve">רשאי להתמנות ולשמש מנהל עבודה </w:t>
      </w:r>
      <w:r>
        <w:rPr>
          <w:rFonts w:cs="Arial" w:ascii="Arial" w:hAnsi="Arial"/>
          <w:spacing w:val="-2"/>
          <w:sz w:val="20"/>
          <w:szCs w:val="20"/>
          <w:rtl w:val="true"/>
        </w:rPr>
        <w:t>-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י שהתמנה למנהל עבודה בעבודות בניה לפי תקנות הבטיחות בעבוד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עבודות בניה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התשט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sz w:val="20"/>
          <w:szCs w:val="20"/>
        </w:rPr>
        <w:t>1955</w:t>
      </w:r>
      <w:r>
        <w:rPr>
          <w:rFonts w:cs="Arial" w:ascii="Arial" w:hAnsi="Arial"/>
          <w:sz w:val="20"/>
          <w:szCs w:val="20"/>
          <w:rtl w:val="true"/>
        </w:rPr>
        <w:t xml:space="preserve">-, </w:t>
      </w:r>
      <w:r>
        <w:rPr>
          <w:rFonts w:ascii="Arial" w:hAnsi="Arial" w:cs="Arial"/>
          <w:sz w:val="20"/>
          <w:sz w:val="20"/>
          <w:szCs w:val="20"/>
          <w:rtl w:val="true"/>
        </w:rPr>
        <w:t>לפני יום ט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ו בסיון התשל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ז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יולי </w:t>
      </w:r>
      <w:r>
        <w:rPr>
          <w:rFonts w:cs="Arial" w:ascii="Arial" w:hAnsi="Arial"/>
          <w:sz w:val="20"/>
          <w:szCs w:val="20"/>
        </w:rPr>
        <w:t>1977</w:t>
      </w:r>
      <w:r>
        <w:rPr>
          <w:rFonts w:cs="Arial" w:ascii="Arial" w:hAnsi="Arial"/>
          <w:sz w:val="20"/>
          <w:szCs w:val="20"/>
          <w:rtl w:val="true"/>
        </w:rPr>
        <w:t>);</w:t>
      </w:r>
    </w:p>
    <w:p>
      <w:pPr>
        <w:pStyle w:val="Normal"/>
        <w:ind w:left="113" w:right="0" w:hanging="0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י שהוכיח למפקח עבודה אזורי להנחת דעת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לפני יום כ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ה באדר ב</w:t>
      </w:r>
      <w:r>
        <w:rPr>
          <w:rFonts w:cs="Arial" w:ascii="Arial" w:hAnsi="Arial"/>
          <w:sz w:val="20"/>
          <w:szCs w:val="20"/>
          <w:rtl w:val="true"/>
        </w:rPr>
        <w:t xml:space="preserve">' </w:t>
      </w:r>
      <w:r>
        <w:rPr>
          <w:rFonts w:ascii="Arial" w:hAnsi="Arial" w:cs="Arial"/>
          <w:sz w:val="20"/>
          <w:sz w:val="20"/>
          <w:szCs w:val="20"/>
          <w:rtl w:val="true"/>
        </w:rPr>
        <w:t>התשמ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ט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אפריל </w:t>
      </w:r>
      <w:r>
        <w:rPr>
          <w:rFonts w:cs="Arial" w:ascii="Arial" w:hAnsi="Arial"/>
          <w:sz w:val="20"/>
          <w:szCs w:val="20"/>
        </w:rPr>
        <w:t>1989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ימש מנהל עבודה בעבודות בניה הנדסית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 xml:space="preserve">והוא בעל שבע שנות נסיון בעבודות כאמור 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-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לעבודות בניה הנדסית בלבד</w:t>
      </w:r>
      <w:r>
        <w:rPr>
          <w:rFonts w:cs="Arial" w:ascii="Arial" w:hAnsi="Arial"/>
          <w:spacing w:val="-2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4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פסילת מנהל עבוד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פקח העבודה הראשי רשא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כל ע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פסול מנהל עבודה גם אם נתקיימו בו דרישות תקנה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ם לדעתו הוא אינו ממלא או אינו מסוגל למלא את החובות המוטלות עליו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ודעה למבצע בניה על פסילת מנהל עבודה תכלול את החובה למנות מנהל עבודה אחר ותימסר בכתב או </w:t>
      </w:r>
      <w:r>
        <w:rPr>
          <w:rFonts w:ascii="Arial" w:hAnsi="Arial" w:cs="Arial"/>
          <w:spacing w:val="-4"/>
          <w:sz w:val="20"/>
          <w:sz w:val="20"/>
          <w:szCs w:val="20"/>
          <w:rtl w:val="true"/>
        </w:rPr>
        <w:t>תודבק באתר הבניה</w:t>
      </w:r>
      <w:r>
        <w:rPr>
          <w:rFonts w:cs="Arial" w:ascii="Arial" w:hAnsi="Arial"/>
          <w:spacing w:val="-4"/>
          <w:sz w:val="20"/>
          <w:szCs w:val="20"/>
          <w:rtl w:val="true"/>
        </w:rPr>
        <w:t xml:space="preserve">; </w:t>
      </w:r>
      <w:r>
        <w:rPr>
          <w:rFonts w:ascii="Arial" w:hAnsi="Arial" w:cs="Arial"/>
          <w:spacing w:val="-4"/>
          <w:sz w:val="20"/>
          <w:sz w:val="20"/>
          <w:szCs w:val="20"/>
          <w:rtl w:val="true"/>
        </w:rPr>
        <w:t>העתק מההודעה ימסר למנהל העבודה שנפסל כאמור</w:t>
      </w:r>
      <w:r>
        <w:rPr>
          <w:rFonts w:cs="Arial" w:ascii="Arial" w:hAnsi="Arial"/>
          <w:spacing w:val="-4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בצע הבניה או מנהל העבודה הנוגעים בדבר רשאים לערער על פסילת מנהל העבו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תוך ששים ימים מיום מסירת ההודע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פני ועדת ער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שר ימנה ועדת ערר 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בהרכב של חמישה חבר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בהם חבר אחד לפי המלצת ארגון העובדים שעם חבריו נמנה המספר הגדול ביותר של עובדים בענף הבני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חבר אחד לפי המלצת ארגון המעבידים שלדעת השר הינו ארגון מעבידים יציג בענף הבניה ושלושה חברים נוספים שאחד מהם ימונה ליושב ראש ועדת ער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ל עוד לא ניתנה החלטה בערר על פי 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תעמוד פסילת מנהל העבודה בתקפ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ה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שנמסרה למבצע בניה הודעה בכתב על פסילת מנהל עבו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ו משהודבקה ההודעה כאמור באתר הבני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חייב מבצע הבניה למנ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וך זמן הנקוב בהודע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נהל עבודה אחר ובתום הזמן האמור לא ישמש עוד מנהל העבודה שנפסל בתפקיד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5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אחריות מנהל עבוד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נהל העבודה חייב למלא אחר הוראות תקנות אלה ולנקוט צעדים מתאימים כדי להבטיח שכל עובד ימלא אחר התקנות הנוגעות לעבודת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לא אם כן החובה מוטלת במפורש על מבצע הבני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ענין סעיף </w:t>
      </w:r>
      <w:r>
        <w:rPr>
          <w:rFonts w:cs="Arial" w:ascii="Arial" w:hAnsi="Arial"/>
          <w:sz w:val="20"/>
          <w:szCs w:val="20"/>
        </w:rPr>
        <w:t>22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לפקודה יראו חובה כמוטלת במפורש על מנהל העבודה אם לא נקבע בתקנות אלה שהיא מוטלת על מבצע הבניה או על כל אדם אח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א מינה מבצע הבניה מנהל עבודה או הפסיק מנהל העבודה לשמש בתפקידו ולא מונה מנהל עבודה אחר לפי תקנה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ו נפסל מנהל העבודה ולא מונה אחר במקומו לפי תקנה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רואים את כל החובות המוטלות על מנהל העבודה כמוטלות על מבצע הבניה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ין במילוי החובות כאמור על ידי מבצע הבניה כדי לשחררו מאחריות על אי מילוי אחרי הוראות תקנות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6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קבלן ראשי וקבלני משנה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טיל המזמין את ביצוע הבניה על קבלן ראש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ראוהו כמבצע הבניה לענין תקנות אלה והחובות המוטלות בתקנות אלה על מבצע הבניה מוטלות עלי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עסיק קבלן ראשי בביצוע פעולת בניה קבלני משנ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ראו את הקבלן הראשי כמבצע הבני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טיל המזמין את ביצוע פעולת הבניה על יותר מקבלן ראשי אח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ראו את המזמין כמבצע הבניה לענין תקנות אלה והחובות המוטלות על מבצע הבניה מוטלות עלי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וראת 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תחול אם קיבל אחד הקבלנים הראשיים על עצמו את האחריות הכוללת לביצוע הוראות תקנות אל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ישר זאת בכתב ושלח הודעה על המינו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אמור בתקנה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מפקח העבודה האזורי שבאזורו מתבצעת העבוד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7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צגת שלט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בצע בניה יציג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מקום בולט לעי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אתר שבו מבוצעת פעולת הבני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לט שבו יצויינו פרטים אלה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שם מבצע הבניה ומענו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שם מנהל העבודה ומענו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הות העבודה המתבצע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before="240" w:after="12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פרק ב</w:t>
      </w:r>
      <w:r>
        <w:rPr>
          <w:rFonts w:cs="Arial" w:ascii="Arial" w:hAnsi="Arial"/>
          <w:sz w:val="20"/>
          <w:szCs w:val="20"/>
          <w:rtl w:val="true"/>
        </w:rPr>
        <w:t xml:space="preserve">': </w:t>
      </w:r>
      <w:r>
        <w:rPr>
          <w:rFonts w:ascii="Arial" w:hAnsi="Arial" w:cs="Arial"/>
          <w:sz w:val="20"/>
          <w:sz w:val="20"/>
          <w:szCs w:val="20"/>
          <w:rtl w:val="true"/>
        </w:rPr>
        <w:t>משטחי עבודה ומדרכות מעבר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8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כשרת משטח עבודה ומדרכת מעבר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כל משטח עבודה או מדרכת מעבר יותקנו כיאות למטרה לה הם מיועדים ובאופן המונע התמוטטות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ו שבירתם המלאה או החלקית או נפילת אדם או חפץ מה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סמוכות למשטח העבודה ולמדרכת מעבר יהיו עשויים חומר מתאים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ללא פגם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,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ולענין זה לא ישמשו לבנים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,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בלוקים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,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חביות או צינורות שוכבים</w:t>
      </w:r>
      <w:r>
        <w:rPr>
          <w:rFonts w:cs="Arial" w:ascii="Arial" w:hAnsi="Arial"/>
          <w:spacing w:val="-2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9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גידור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שטח עבודה ומדרכת מעבר שמהם עלול אדם ליפול לעומק העולה על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טר יהיו גדורים על ידי </w:t>
      </w:r>
      <w:r>
        <w:rPr>
          <w:rFonts w:cs="Arial" w:ascii="Arial" w:hAnsi="Arial"/>
          <w:sz w:val="20"/>
          <w:szCs w:val="20"/>
          <w:rtl w:val="true"/>
        </w:rPr>
        <w:t>-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זן יד ואזן תיכון מתאימים ובחוזק נאות למניעת נפילת אדם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וחות רגליים בגובה מתא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חובת התקנת אזן תיכו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א תחול אם הפתח האנכי מתחת למעקה אינו עולה על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10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אזן יד</w:t>
      </w:r>
      <w:r>
        <w:rPr>
          <w:rFonts w:cs="Arial" w:ascii="Arial" w:hAnsi="Arial"/>
          <w:b/>
          <w:bCs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אזן תיכון ולוחות רגליים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זן י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עשוי עץ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היה בעל חתך רוחב של </w:t>
      </w:r>
      <w:r>
        <w:rPr>
          <w:rFonts w:cs="Arial" w:ascii="Arial" w:hAnsi="Arial"/>
          <w:sz w:val="20"/>
          <w:szCs w:val="20"/>
        </w:rPr>
        <w:t>3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רבועים לפח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ם המרחק בין הזקפים עולה על שני מטרים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הוא ייקבע מצדם הפנימי של הזקפים בגובה של לא פחות מ</w:t>
      </w:r>
      <w:r>
        <w:rPr>
          <w:rFonts w:cs="Arial" w:ascii="Arial" w:hAnsi="Arial"/>
          <w:sz w:val="20"/>
          <w:szCs w:val="20"/>
        </w:rPr>
        <w:t>90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ולא יותר מ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1.1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 מעל רצפת משטח העבודה או מדרכת המעבר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פיגום יהיה חתך הרוחב של אזן היד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רבועיים לפח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זן יד העשוי מתכת יהיה בין </w:t>
      </w:r>
      <w:r>
        <w:rPr>
          <w:rFonts w:cs="Arial" w:ascii="Arial" w:hAnsi="Arial"/>
          <w:sz w:val="20"/>
          <w:szCs w:val="20"/>
        </w:rPr>
        <w:t>9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ל</w:t>
      </w:r>
      <w:r>
        <w:rPr>
          <w:rFonts w:cs="Arial" w:ascii="Arial" w:hAnsi="Arial"/>
          <w:sz w:val="20"/>
          <w:szCs w:val="20"/>
        </w:rPr>
        <w:t>1.15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טר מעל פני רצפת משטח העבודה או מדרכת המעב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אזן התיכון ייקבע בגובה של </w:t>
      </w:r>
      <w:r>
        <w:rPr>
          <w:rFonts w:cs="Arial" w:ascii="Arial" w:hAnsi="Arial"/>
          <w:sz w:val="20"/>
          <w:szCs w:val="20"/>
        </w:rPr>
        <w:t>4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עד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מעל למשטח העבודה או מדרכת המעבר והוא ימלא אחר הדרישות הנקובות בתקנות אלה לאזן היד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התקנת אזן יד או אזן תיכון לא ישתמשו בחבל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בל או שרשרת אלא אם הנסיבות אינן מאפשרות התקנה כאמור מחומר קשיח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ה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וחות רגליים ייקבעו בצד הפנימי של הזקפים ויהיו סמוכים ככל האפשר זה לזה ולרצפה וגובה שפתם העליונ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על פני רצפת המשטח או המדרכ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א יפחת מ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זקפים יותקנו מחומר מתאים ובחוזק נאות וכשהם עשויים עץ יהיו בעלי חתך רוחב במידות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X1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נטימטרים לפחות והמרחקים ביניהם לא יעלו על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ז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זן היד והאזן התיכון יחוברו אל הזקפים באופן שיימנע עיתוקם המקרי ממקומ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1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חזקת אזן יד</w:t>
      </w:r>
      <w:r>
        <w:rPr>
          <w:rFonts w:cs="Arial" w:ascii="Arial" w:hAnsi="Arial"/>
          <w:b/>
          <w:bCs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0"/>
          <w:rtl w:val="true"/>
        </w:rPr>
        <w:t>אזן תיכון ולוחות רגליים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זן י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זן תיכון ולוחות רגליים יהיו במצב תקי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ל עוד לא חדלו לחלוטין להזקק למשטח העבודה או למדרכת המעבר למענם הם הותקנ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ם קיים הכרח להעביר חומ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רחיקם לפרק הזמן הדרוש לפעולה זו בלבד ותוך כדי נקיטת האמצעים הדרושים למניעת נפילת אדם או חומ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11</w:t>
      </w:r>
      <w:r>
        <w:rPr>
          <w:rFonts w:ascii="Arial" w:hAnsi="Arial" w:cs="Arial"/>
          <w:b/>
          <w:b/>
          <w:bCs/>
          <w:szCs w:val="20"/>
          <w:rtl w:val="true"/>
        </w:rPr>
        <w:t>א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אמצעי גידור מיוחדים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מפקח העבודה הראשי רשאי לאשר אמצעי גידור מיוחד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ף אם אינם מתאימים לדרישות תקנה 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rtl w:val="true"/>
        </w:rPr>
        <w:t xml:space="preserve">-, </w:t>
      </w:r>
      <w:r>
        <w:rPr>
          <w:rFonts w:ascii="Arial" w:hAnsi="Arial" w:cs="Arial"/>
          <w:sz w:val="20"/>
          <w:sz w:val="20"/>
          <w:szCs w:val="20"/>
          <w:rtl w:val="true"/>
        </w:rPr>
        <w:t>א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דעת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מצעים אלה מקנים הגנה מפני נפילת אדם או חומר ממשטח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2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גישה למשטחי עבודה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בכל מקום שאדם צריך לעמוד ב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עבוד או לעבור בו יותקנו דרכי גישה בטוח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13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רצפה וסמוכות למדרכת מעבר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דרכת מעבר תהיה עשויה לוחות סמוכים ומחוברים זה לזה באופן המונע עיתוקם מהמקום ורחבה יהיה לפחות </w:t>
      </w:r>
      <w:r>
        <w:rPr>
          <w:rFonts w:cs="Arial" w:ascii="Arial" w:hAnsi="Arial"/>
          <w:sz w:val="20"/>
          <w:szCs w:val="20"/>
        </w:rPr>
        <w:t>6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עובי לוחות הרצפה יהיה מותאם לעומס המרבי שעלול להיות מועמס עלי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>) 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סמוכות הרוחב של מדרכת המעבר יהיו ישר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ותקנו במאוזן</w:t>
      </w:r>
      <w:r>
        <w:rPr>
          <w:rFonts w:cs="Arial" w:ascii="Arial" w:hAnsi="Arial"/>
          <w:sz w:val="20"/>
          <w:szCs w:val="20"/>
          <w:rtl w:val="true"/>
        </w:rPr>
        <w:br/>
        <w:t xml:space="preserve">      </w:t>
      </w:r>
      <w:r>
        <w:rPr>
          <w:rFonts w:ascii="Arial" w:hAnsi="Arial" w:cs="Arial"/>
          <w:sz w:val="20"/>
          <w:sz w:val="20"/>
          <w:szCs w:val="20"/>
          <w:rtl w:val="true"/>
        </w:rPr>
        <w:t>ויחוברו היטב לאזנים ולזקפ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ind w:left="227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מוכת רוחב העשויה עץ תהיה בעלת שטח חתך של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רבועיים לפחות והמידה הצרה שלה לא תפחת מ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4.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ind w:left="227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מוכת רוחב העשויה מתכת תהיה בעלת חוזק שווה ערך לנדרש בפסק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>);</w:t>
      </w:r>
    </w:p>
    <w:p>
      <w:pPr>
        <w:pStyle w:val="Normal"/>
        <w:ind w:left="227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מרחק בין סמוכות הרוחב יהיה מותאם לעומס המרבי שבו הרצפה עלולה להיות נתונה אך לא יעלה על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4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שיפוע מדרכת המעבר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שיפוע של מדרכת מעבר לא יעלה על היחס של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אנכי ל</w:t>
      </w:r>
      <w:r>
        <w:rPr>
          <w:rFonts w:cs="Arial" w:ascii="Arial" w:hAnsi="Arial"/>
          <w:sz w:val="20"/>
          <w:szCs w:val="20"/>
        </w:rPr>
        <w:t>1.5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אפק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עולה השיפוע של מדרכת מעבר על היחס של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אנכי ל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אופק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ותקנו שלבי דריכה לאורך המדרכה ברווחים שווים של </w:t>
      </w:r>
      <w:r>
        <w:rPr>
          <w:rFonts w:cs="Arial" w:ascii="Arial" w:hAnsi="Arial"/>
          <w:sz w:val="20"/>
          <w:szCs w:val="20"/>
        </w:rPr>
        <w:t>3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עד </w:t>
      </w:r>
      <w:r>
        <w:rPr>
          <w:rFonts w:cs="Arial" w:ascii="Arial" w:hAnsi="Arial"/>
          <w:sz w:val="20"/>
          <w:szCs w:val="20"/>
        </w:rPr>
        <w:t>3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לכל רוחב המדרכה ויקוימו כהלכ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ך מותר להשאיר במרכז המדרכה מסלול של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כל היות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פנוי משלב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מעבר מריצ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5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רחקת מכשולים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שטח עבו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דרכת מעב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רצפה וכל מקום אחר עד לגובה של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 בו נמצא או עובר אדם יהיו נקיים ממסמרים בולט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חוטי קשירה ומכל עצם בולט או מכשול אחר שבו עלול להיתקל אד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before="360" w:after="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פרק ג</w:t>
      </w:r>
      <w:r>
        <w:rPr>
          <w:rFonts w:cs="Arial" w:ascii="Arial" w:hAnsi="Arial"/>
          <w:sz w:val="20"/>
          <w:szCs w:val="20"/>
          <w:rtl w:val="true"/>
        </w:rPr>
        <w:t xml:space="preserve">': </w:t>
      </w:r>
      <w:r>
        <w:rPr>
          <w:rFonts w:ascii="Arial" w:hAnsi="Arial" w:cs="Arial"/>
          <w:sz w:val="20"/>
          <w:sz w:val="20"/>
          <w:szCs w:val="20"/>
          <w:rtl w:val="true"/>
        </w:rPr>
        <w:t>פיגומים</w:t>
      </w:r>
    </w:p>
    <w:p>
      <w:pPr>
        <w:pStyle w:val="Normal"/>
        <w:spacing w:before="0" w:after="24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סימן א</w:t>
      </w:r>
      <w:r>
        <w:rPr>
          <w:rFonts w:cs="Arial" w:ascii="Arial" w:hAnsi="Arial"/>
          <w:sz w:val="20"/>
          <w:szCs w:val="20"/>
          <w:rtl w:val="true"/>
        </w:rPr>
        <w:t xml:space="preserve">' - </w:t>
      </w:r>
      <w:r>
        <w:rPr>
          <w:rFonts w:ascii="Arial" w:hAnsi="Arial" w:cs="Arial"/>
          <w:sz w:val="20"/>
          <w:sz w:val="20"/>
          <w:szCs w:val="20"/>
          <w:rtl w:val="true"/>
        </w:rPr>
        <w:t>כללי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6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חובה להתקין פיגום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אם אי אפשר לבצע עבודה בבטחון תוך עמידה על הקרקע או על משטח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עבודה יציב ובטוח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,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יתקין מבצע הבניה פיגומים מתאימים ובמספר הדרוש</w:t>
      </w:r>
      <w:r>
        <w:rPr>
          <w:rFonts w:cs="Arial" w:ascii="Arial" w:hAnsi="Arial"/>
          <w:spacing w:val="-2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position w:val="6"/>
          <w:sz w:val="20"/>
          <w:szCs w:val="20"/>
        </w:rPr>
      </w:pPr>
      <w:r>
        <w:rPr>
          <w:rFonts w:cs="Arial" w:ascii="Arial" w:hAnsi="Arial"/>
          <w:b/>
          <w:bCs/>
          <w:szCs w:val="20"/>
        </w:rPr>
        <w:t>17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השגחת בונה מקצועי לפיגומים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ח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לא יתקינו ולא יפרקו פיגום זקפים שגובהו עולה על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 אלא תחת השגחתו והנהלתו הישירה של בונה מקצועי לפיגומ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8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חמרים לפיגום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התקנת פיגום יספק מבצע הבניה חומר מתאים באיכות טוב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לא פגם ובכמות מספק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משסופק חומר כאמור יש להשתמש ב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עצים המשמשים להתקנת פיגום יהיו נקיים מקליפ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צבע ומסמרים בולט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ין מכופפים ובין לא מכופפ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לא ייעשה בהם דבר להסתיר ליקוי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>מתכת המשמשת לפיגום תהיה ללא חלודה מתקלפ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וחות עץ המשמשים להתקנת פיגום והעלולים להתפקע עקב מצב הסיבים יוגנו מפני התפקעות כאמו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9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בדיקת חמרים ואחסנתם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נהל העבודה יבדוק את החומר המיועד להתקנת פיגום לפני השימוש בו ויפסול כל חומר שאינו מתא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נפסל חומר 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ירחיקוהו מאתר הבני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חומר המיועד לפיגומים יוחזק בנפרד מכל חומר אח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20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בדיקת פיגום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נהל העבודה יבדוק כל פיגום לקביעת יציבותו והתאמתו למטרה שלה הוא נועד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בדיקה לפי 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תיערך עם התקנתו של הפיגום ולפני שהחלו להשתמש ב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לאחר מכן </w:t>
      </w:r>
      <w:r>
        <w:rPr>
          <w:rFonts w:cs="Arial" w:ascii="Arial" w:hAnsi="Arial"/>
          <w:sz w:val="20"/>
          <w:szCs w:val="20"/>
          <w:rtl w:val="true"/>
        </w:rPr>
        <w:t>-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חת לשבעה ימים לפחות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חרי כל הפסקת עבודה של שלושה ימים או יותר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חרי כל הפסקת עבודה של יום אחד או יותר בשל גשם או רוח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נהל העבודה ירשום בפנקס הכללי דין וחשבון על כל בדיקת פיגום ויביא את הרישום לידיעת מבצע הבניה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וראה זו לא תחול לגבי פיגום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 xml:space="preserve">שאין אדם עלול ליפול ממנו לעומק העולה על </w:t>
      </w:r>
      <w:r>
        <w:rPr>
          <w:rFonts w:cs="Arial" w:ascii="Arial" w:hAnsi="Arial"/>
          <w:spacing w:val="-2"/>
          <w:sz w:val="20"/>
          <w:szCs w:val="20"/>
        </w:rPr>
        <w:t>2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מטרים ולגבי פיגום חמורי</w:t>
      </w:r>
      <w:r>
        <w:rPr>
          <w:rFonts w:cs="Arial" w:ascii="Arial" w:hAnsi="Arial"/>
          <w:spacing w:val="-2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21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בנה הפיגום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כל פיגום יותקן כיאות למטרה שלה הוא מיועד ובאופן המונע התמוטטותו או נפילת אדם או חפץ מעלי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22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פיגום פסול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צא מנהל העבודה בבדיקת הפיגום כי אין הוא מתאים למטרה שלה הוא נוע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ו שלא קוימו לגביו הוראות תקנות אל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א ישתמשו בפיגום כל עוד לא תוקן כראו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הנחת דעתו של מנהל העבוד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23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פירוק הפיגום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פירוק פיגום ייעשה באופן הדרגתי מלמעלה למט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על כל חלקי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ך שבכל עת תישמר שלמותו ויציבותו של החלק הנות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המקום שבו מפרקים פיגום יורחקו כל האנשים זולת אלה העוסקים ישירות בביצוע הפירוק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חלקי הפיגום יורדו בזהירות ולא יזרקו מכל גובה שהוא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24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יתקני הרמה על פיגומים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לא יותקן מיתקן הרמה על פיגום או לידו ולא ישמש מיתקן כאמור אלא אם כן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פיגום חוזק והותאם לכך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ותקנה מחיצה או ננקטו אמצעים מתאימים למניעת פגיעה בפיגום או באדם שעל הפיגום על ידי מיתקן ההרמה או החומר המועלה או המורד באמצעות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25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חזקת חמרים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לא יוחזק על פיגום חומר עד כדי גרימת עומס ית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פגיעה בשיווי המשקל או למעלה מההכרחי לביצוע עבודה שוטפ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26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רצפת פיגום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רצפת פיגום תהיה עשויה לוחות סמוכים זה לזה המותקנים באופן המונע עיתוקם ממקומם בעת השימוש בפיגו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תשמש רצפת פיגום כסמך לחלק כלשהו של פיגום אח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27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רוחב רצפת פיגום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רחבה של רצפת פיגום יותאם למטרה שלה נועד הפיגום ויהיה לפחות </w:t>
      </w:r>
      <w:r>
        <w:rPr>
          <w:rFonts w:cs="Arial" w:ascii="Arial" w:hAnsi="Arial"/>
          <w:sz w:val="20"/>
          <w:szCs w:val="20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cs="Arial" w:ascii="Arial" w:hAnsi="Arial"/>
          <w:sz w:val="20"/>
          <w:szCs w:val="20"/>
        </w:rPr>
        <w:t>6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נטימטרים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אם הרצפה משמשת מקום עמידה או מקום ישיבה לאנשים ואין מחזיקים עליה חמרים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cs="Arial" w:ascii="Arial" w:hAnsi="Arial"/>
          <w:sz w:val="20"/>
          <w:szCs w:val="20"/>
        </w:rPr>
        <w:t>8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נטימטרים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אם הרצפה משמשת גם להחזקת חמרים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cs="Arial" w:ascii="Arial" w:hAnsi="Arial"/>
          <w:sz w:val="20"/>
          <w:szCs w:val="20"/>
        </w:rPr>
        <w:t>13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נטימטרים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אם על הרצפה מסתתים אבנים או מעבדים אותן בדרך אחר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28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רצפת פיגום בפינה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רצפת הפיגום תוארך אל מעבר לפינת המבנה במידת רחבה לפח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29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חומר לרצפה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לוחות המשמשים לרצפה </w:t>
      </w:r>
      <w:r>
        <w:rPr>
          <w:rFonts w:cs="Arial" w:ascii="Arial" w:hAnsi="Arial"/>
          <w:sz w:val="20"/>
          <w:szCs w:val="20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רחבם יהיה </w:t>
      </w:r>
      <w:r>
        <w:rPr>
          <w:rFonts w:cs="Arial" w:ascii="Arial" w:hAnsi="Arial"/>
          <w:sz w:val="20"/>
          <w:szCs w:val="20"/>
        </w:rPr>
        <w:t>17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לפח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ולם מותר להשתמש בלוחות שרחבם לא פחות מ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אם יהיו מחוברים בינם לבין עצמם בחיבורי קבע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עביים יהיה מתאים למרחק שבין סמוכות הרוחב והעומס המרב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ך לא יפחת מ</w:t>
      </w:r>
      <w:r>
        <w:rPr>
          <w:rFonts w:cs="Arial" w:ascii="Arial" w:hAnsi="Arial"/>
          <w:sz w:val="20"/>
          <w:szCs w:val="20"/>
        </w:rPr>
        <w:t>2.5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ם הם מעץ לבוד לא יפחת עביים מ</w:t>
      </w:r>
      <w:r>
        <w:rPr>
          <w:rFonts w:cs="Arial" w:ascii="Arial" w:hAnsi="Arial"/>
          <w:sz w:val="20"/>
          <w:szCs w:val="20"/>
        </w:rPr>
        <w:t>2.2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30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תקנת לוחות רצפה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וח של רצפת פיגום לא יבלוט מעבר לסמך במידה העולה על עובי הלוח כפול ארבע ולא יחפה לוח על לוח אלא במידה ההכרחי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בלבד שנעשו סידורים מתאימים להקלת תנועת מריצות ולמניעת מעידת אד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כל לוח יונח על שלוש סמוכות לפחות אלא אם כן נמנע כפף יתר כתוצאה מעומס ית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31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רווח בין פיגום לקיר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רווח בין רצפת פיגום שאינו פיגום תלוי ובין הקיר לא יעלה על </w:t>
      </w:r>
      <w:r>
        <w:rPr>
          <w:rFonts w:cs="Arial" w:ascii="Arial" w:hAnsi="Arial"/>
          <w:sz w:val="20"/>
          <w:szCs w:val="20"/>
        </w:rPr>
        <w:t>3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נעשית העבודה בישיב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א יפחת הרווח מ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נטימטרים ולא יעלה על </w:t>
      </w:r>
      <w:r>
        <w:rPr>
          <w:rFonts w:cs="Arial" w:ascii="Arial" w:hAnsi="Arial"/>
          <w:sz w:val="20"/>
          <w:szCs w:val="20"/>
        </w:rPr>
        <w:t>3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ם בנסיבות המקרה יש הכרח בכך שהרווח יעלה על ה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יותקנו אזן י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זן תיכון ולוחות רגל כמפורט בתקנה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גם בצד הפיגום הפונה לקיר המבנ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32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שימוש בפיגום סולמות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לא ישתמש אדם בפיגום סולמות לכל מטרה שהיא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33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סולמות בין דיוטות הפיגום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בפיגום בו קיימת יותר מדיוטה אחת יותקנו סולמות גישה מהקרקע או מאמצעי סמך בטוח אחר לדיוטה התחתונה ובין כל דיוטה ודיוט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ולמות 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יחוברו כהלכה אל הפיגום ויקוימו עד לפירוקן של הרצפ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פתחים ברצפת הפיגום דרכם עוברים הסולמות יהיו חופפים ובצידם הפנימי יותקן זקף מדיוטה לדיוטה לאחיזת יד בטוח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before="360" w:after="24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סימן ב</w:t>
      </w:r>
      <w:r>
        <w:rPr>
          <w:rFonts w:cs="Arial" w:ascii="Arial" w:hAnsi="Arial"/>
          <w:sz w:val="20"/>
          <w:szCs w:val="20"/>
          <w:rtl w:val="true"/>
        </w:rPr>
        <w:t xml:space="preserve">' - </w:t>
      </w:r>
      <w:r>
        <w:rPr>
          <w:rFonts w:ascii="Arial" w:hAnsi="Arial" w:cs="Arial"/>
          <w:sz w:val="20"/>
          <w:sz w:val="20"/>
          <w:szCs w:val="20"/>
          <w:rtl w:val="true"/>
        </w:rPr>
        <w:t>פיגום זקפים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34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פיגום זקפים גבוה או מיוחד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מבצע הבניה אחראי לכך שפיגום זקפים מעץ שגבהו עולה על </w:t>
      </w:r>
      <w:r>
        <w:rPr>
          <w:rFonts w:cs="Arial" w:ascii="Arial" w:hAnsi="Arial"/>
          <w:sz w:val="20"/>
          <w:szCs w:val="20"/>
        </w:rPr>
        <w:t>18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 ופיגום מיוחד יוקמו לפי תכנון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35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ביסוס פיגום זקפים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שטח שעליו יוקם פיגום זקפים ינוק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יושר ויהודק ולא יימצאו בו או בקרבתו הסמוכה שקעים או חללים העלולים לסכן את יציבות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וקם פיגום על אדמת מילו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הודק משטח הביסוס שלו כראו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פני הקמת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שטח שעליו יוקם הפיגום ינוקז באופן המונע הצטברות מים ולא יימצאו ב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ו בקרבת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רז מים או מוצא צינור ניקוז של המבנ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36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אדני פיגום זקפים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זקפי הפיגום יועמדו על אדני עץ אשר יונחו בניצב למבנה ויהיו ברוחב של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נטימטרים ובעובי של </w:t>
      </w:r>
      <w:r>
        <w:rPr>
          <w:rFonts w:cs="Arial" w:ascii="Arial" w:hAnsi="Arial"/>
          <w:sz w:val="20"/>
          <w:szCs w:val="20"/>
        </w:rPr>
        <w:t>4.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לפח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אדנים יהיו מאוזנים וצמודים לבסיס הפיגום או לתשתית בכל שטחם התחתון ויבלטו באורך של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לפחות מעבר לזקפ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זקפים לרוחב הפיגום יועמדו על אדן אח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מרכז רחב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זקפים מצינורות לא יועמדו ישירות על האדנים אלא על תותבים מרותכים לבסיסים קבועים ממתכת שמידותיהם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>X1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נטימטרים ועובים </w:t>
      </w:r>
      <w:r>
        <w:rPr>
          <w:rFonts w:cs="Arial" w:ascii="Arial" w:hAnsi="Arial"/>
          <w:sz w:val="20"/>
          <w:szCs w:val="20"/>
        </w:rPr>
        <w:t>0.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לפח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ה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יגום המוקם על יד מדרון יהיה המרחק בין קצה האדן לבין שפת המדרון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נטימטרים לפחות ושיפוע המדרון יהיה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אפקי ל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אנכי לפח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פרט למקרה שהמדרון הוא סלע או שהוא מחוזק על ידי שיפון או פיגומ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ם התנאים במקום אינם מאפשרים לעמוד בדרישת השיפוע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ה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תוכן תכנית בידי מתכנן אשר תכלול את האמצעים אשר יקנו לפיגום אותה מידת יציב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37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יתקן הרמה על פיגום זקפים</w:t>
      </w:r>
    </w:p>
    <w:p>
      <w:pPr>
        <w:pStyle w:val="Normal"/>
        <w:jc w:val="left"/>
        <w:rPr>
          <w:spacing w:val="-2"/>
        </w:rPr>
      </w:pP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זקפי הפיגום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,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במקום בו נמצא מיתקן ההרמה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,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יחוברו לחלק יציב של הבנין</w:t>
      </w:r>
      <w:r>
        <w:rPr>
          <w:rFonts w:cs="Arial" w:ascii="Arial" w:hAnsi="Arial"/>
          <w:spacing w:val="-2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38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גובה רצפת פיגום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בפיגום זקפים תהיה הרצפה נמוכה ב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 לפחות מראש הזקפ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39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רצפת פיגום זקפים בפי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בפיגום זקפים ייעשה המעבר בפינת המבנ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קטע פיגום אחד למשנה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אשר קטע אחד של הפיגום עובר את פינת המבנה במלוא רחבו ומשיק לקטע השנ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40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זקפי פיגום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זקפי פיגום ייקבעו במאונך או כשהם נוטים קלות לצד המבנה וקרוב זה לזה במידה הדרושה להבטחת יציבות הפיגו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במפגש בין שני פיגומים בפינת בנין או בבליטה שבחזית בנין יותקן זוג זקפים נוסף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ורכב זקף משני חלק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חוברו החלקים היטב ביניהם ואם משתמשים בעץ נסו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ונחו חלקי העץ זה מעל זה ויחופו בשני צידי הרוחב שלהם בחלקי זקפים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ורך החיפוי יהיה </w:t>
      </w:r>
      <w:r>
        <w:rPr>
          <w:rFonts w:cs="Arial" w:ascii="Arial" w:hAnsi="Arial"/>
          <w:sz w:val="20"/>
          <w:szCs w:val="20"/>
        </w:rPr>
        <w:t>6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לפחות מכל צד של קו המפגש של שני חלקי הזקף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החיבור ייעשה כך שימנע שקיע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יפוף או קריס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זקפי פיגום עשויים מצינורות פלדה שגבהם מעל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 יהיו מצינור כפול החל מבסיס הפיגום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גובה הזקפים הכפולים יהיה שווה ליתרת גבהו של הפיגום מעל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ה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זקפים הכפול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אמו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ועמדו בתוך תותבים כפולים מפל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רותכים אל בסיס מפלדה ויחוברו ביניהם באמצעות מצמדות שהמרחק ביניהם לא יעלה על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 ובלבד שכל קטע צינור יחובר על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ידי שני מצמדות לפח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41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אזני פיגום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זני פיגום ייקבעו במאוזן ויחוברו לזקפים באופן המונע עיתוקם המקרי ממקומ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קצוות של שני אזנים יחוברו על זקף או בשיטה אחרת שיש בה לפחות אותה מידת בטיח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42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סמוכות רוחב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סמוכות הרוחב של פיגום יהיו ישרות ויותקנו במאוזן או תוך נטיה קלה לצד הקיר ומחוברות היטב לזקפים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סמוכות הרוחב שבין הזקפים יחוברו היטב לאזנ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וצא הקצה האחד של סמוכת רוחב דרך קי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וסמן אותו קצה על משענת יציבה שמעבר לפתח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מרחק בין סמוכות הרוחב שעליהן רצפת הפיגום יהיה מותאם לרצפה ולעומס המרבי שבו היא עלולה להיות נתונה אך המרחק בין שתי סמוכות רוחב לא יעלה על </w:t>
      </w:r>
      <w:r>
        <w:rPr>
          <w:rFonts w:cs="Arial" w:ascii="Arial" w:hAnsi="Arial"/>
          <w:sz w:val="20"/>
          <w:szCs w:val="20"/>
          <w:rtl w:val="true"/>
        </w:rPr>
        <w:t>-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cs="Arial" w:ascii="Arial" w:hAnsi="Arial"/>
          <w:sz w:val="20"/>
          <w:szCs w:val="20"/>
        </w:rPr>
        <w:t>0.8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 אם עובי לוחות הרצפה הוא פחות מ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טר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ם עובי לוחות הרצפה בין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ל</w:t>
      </w:r>
      <w:r>
        <w:rPr>
          <w:rFonts w:cs="Arial" w:ascii="Arial" w:hAnsi="Arial"/>
          <w:sz w:val="20"/>
          <w:szCs w:val="20"/>
        </w:rPr>
        <w:t>4.5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טרים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ם עובי לוחות הרצפה עולה על </w:t>
      </w:r>
      <w:r>
        <w:rPr>
          <w:rFonts w:cs="Arial" w:ascii="Arial" w:hAnsi="Arial"/>
          <w:sz w:val="20"/>
          <w:szCs w:val="20"/>
        </w:rPr>
        <w:t>4.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43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חיזוק פיגום זקפים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פיגום זקפים יהיו חיזוקים אלכסוניים במספר מספיק להבטחת יציבות הפיגו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חיזוקים האלכסוניים יותקנו בד בבד עם התקדמות התקנת הפיגו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חיזוקים האלכסוניים יחוברו לפחות לשלושה זקפים בזוית הקרובה ל</w:t>
      </w:r>
      <w:r>
        <w:rPr>
          <w:rFonts w:cs="Arial" w:ascii="Arial" w:hAnsi="Arial"/>
          <w:sz w:val="20"/>
          <w:szCs w:val="20"/>
        </w:rPr>
        <w:t>45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על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בפיגום מצינורות או ממסגרות מתכת ישתמשו לחיזוקים אלכסוניים בצינורות מתכת בלב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שר יחוברו לזקפים באמצעות מצמד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ניתנות לסגירה ולהידוק ולא ישתמשו לכך בחוטי ברזל שזורים או אחרים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המצמדות יהיו סגורות ומהודקות היטב לפיגו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44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חיבור לבנין או לגוף יציב אחר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פיגום זקפים יחובר לבנין או לגוף יציב אחר שיקנה לפיגום אותה מידת יציבות כאילו חובר לבנין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>) 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כל אחד מזקפי הפיגום הסמוכים למבנה יקושר בקשר איתן לבנין</w:t>
      </w:r>
      <w:r>
        <w:rPr>
          <w:rFonts w:cs="Arial" w:ascii="Arial" w:hAnsi="Arial"/>
          <w:sz w:val="20"/>
          <w:szCs w:val="20"/>
          <w:rtl w:val="true"/>
        </w:rPr>
        <w:br/>
        <w:t xml:space="preserve">     </w:t>
      </w:r>
      <w:r>
        <w:rPr>
          <w:rFonts w:ascii="Arial" w:hAnsi="Arial" w:cs="Arial"/>
          <w:sz w:val="20"/>
          <w:sz w:val="20"/>
          <w:szCs w:val="20"/>
          <w:rtl w:val="true"/>
        </w:rPr>
        <w:t>עד לנקודה הגבוהה ביותר שלו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227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קשירות יהי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מידת האפש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סירוגין בשני הכיוונים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227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מרחק בין הקשירות לא יעלה בכיוון האופקי על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טרים ובכיוון האנכי על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227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פיגום שגובהו עולה על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טרים לא יעלה המרחק האנכי בין הקשירות על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זקפים הסמוכים למבנה של פיגום מצינורות מתכת יחוברו אל רגלי המתכת בתוך המבנה באמצעות קשירות אופקיות מצינורות מתכת אפקיים הזהים לצינור שממנו עשויים זקפי הפיגום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החיבור ייעשה באמצעות מצמדות ולא ישתמשו לכך בלוחות עץ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חוטי ברזל מכל סוג שהוא או בחוטים אח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רגל מתכת 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תהיה לחוצה היטב לרצפה ולתקרת הקומ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תמוק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כל האפש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צמוד לקיר החוץ של המבנה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לא יהיה מגע בין שטחי ההצמדה של הרגל לבין הרצפה והתקרה אלא באמצעות לוח עץ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ה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קשירה האופקי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יכולה להתחבר למבנה גם בצורת חביקה לעמודים יצוקים או כל רכיב איתן אח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ם אין אפשרות לקשור את הפיגום למבנ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אפשר לעשות זאת גם באמצעות אבזרים מיוחדים או באמצעי עגינה מיוחדים אשר יקנו לפיגום אותה יציב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נדרש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ז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פיגום זקפים יובטח מפני התקרבותו למבנה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מרחק האפקי והאנכי בין אבטחות אלה לא יעלה על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ח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זקפי פיגום מעץ יחוברו למבנה על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די לוח עץ אשר יחובר אל קרש שמידות חתך הרוחב שלו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X1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הצמוד לחלקו הפנימי של קיר המבנה או לעמודים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הקרש יובטח נגד עיתוקו ממקומ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before="360" w:after="24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סימן ג</w:t>
      </w:r>
      <w:r>
        <w:rPr>
          <w:rFonts w:cs="Arial" w:ascii="Arial" w:hAnsi="Arial"/>
          <w:sz w:val="20"/>
          <w:szCs w:val="20"/>
          <w:rtl w:val="true"/>
        </w:rPr>
        <w:t xml:space="preserve">' - </w:t>
      </w:r>
      <w:r>
        <w:rPr>
          <w:rFonts w:ascii="Arial" w:hAnsi="Arial" w:cs="Arial"/>
          <w:sz w:val="20"/>
          <w:sz w:val="20"/>
          <w:szCs w:val="20"/>
          <w:rtl w:val="true"/>
        </w:rPr>
        <w:t>פיגום ממוכן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45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רישום דגם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בצע בניה אחראי לכך שלא יותקן פיגום ממוכן ושלא ישתמשו בפיגום ממוכן אלא אם כן יש בידיו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ישור מאת היצרן המעיד על הדגם לפיו בנוי הפיגום הממוכ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אם בפיגום הממוכן סטיות מהדגם האמו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היה באישור היצרן פירוט של הסטיות האמורות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עודה מאת מפקח העבודה הראשי המעידה שדגם הפיגום רשום בפנקס דגמי הפיגומים הממוכנים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הלן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פנקס הדגמים</w:t>
      </w:r>
      <w:r>
        <w:rPr>
          <w:rFonts w:cs="Arial" w:ascii="Arial" w:hAnsi="Arial"/>
          <w:sz w:val="20"/>
          <w:szCs w:val="20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תעודות האמורות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תאימו לדרישות תקנות </w:t>
      </w:r>
      <w:r>
        <w:rPr>
          <w:rFonts w:cs="Arial" w:ascii="Arial" w:hAnsi="Arial"/>
          <w:sz w:val="20"/>
          <w:szCs w:val="20"/>
        </w:rPr>
        <w:t>46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עד </w:t>
      </w:r>
      <w:r>
        <w:rPr>
          <w:rFonts w:cs="Arial" w:ascii="Arial" w:hAnsi="Arial"/>
          <w:sz w:val="20"/>
          <w:szCs w:val="20"/>
        </w:rPr>
        <w:t>48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צורפו לפנקס הכללי ויימצאו באתר בו מותקן או מופעל הפיגו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46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תנאים לרישום דגם ישראלי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פקח העבודה הראשי לא ירשום דגם פיגום ממוכן מתוצרת ישראל בפנקס הדגמים אלא על יסוד אישור לתכניות הדגם שנתן מוסד ביקורת מוסמך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הלן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אישור</w:t>
      </w:r>
      <w:r>
        <w:rPr>
          <w:rFonts w:cs="Arial" w:ascii="Arial" w:hAnsi="Arial"/>
          <w:sz w:val="20"/>
          <w:szCs w:val="20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וסד ביקורת מוסמך לא יתן אישור לתכניות דגם פיגום ממוכן אלא לאחר שהוא בדק ומצאן מתאימות לבנות לפיהן פיגום ממוכן אשר יתקיימו ב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פי מבנהו והציוד שב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וראות תקנות אלה ואשר לכשיבנה כאמו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אפשר הפעלתו הבטוח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וסד ביקורת מוסמך רשאי לקבוע באישור תנאים וסייג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47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תנאים לרישום דגם לא ישראלי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פקח העבודה הראשי לא ירשום דגם פיגום ממוכן מתוצרת חוץ בפנקס הדגמים אלא על יסוד תעו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הוא הכיר ב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טעם מוסד רשמי בארץ יצורו המעידה שדגם הפיגום הממוכן אושר להפעלה באותה הארץ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48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בקשה לרישום דגם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לבקשה לרישום דגם פיגום ממוכן יצורפו תכניות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הבקשה תכלול ידיעות ופרטים להנחת דעתו של מפקח העבודה הראש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49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רישום מחדש לאחר שינוי במבנה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נעשה שינוי במבנהו של פיגום ממוכ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חלק מחלקיו או במנגנון הפעלת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ראו את הפיגום הממוכן ששונה כדגם חדש ותקנות </w:t>
      </w:r>
      <w:r>
        <w:rPr>
          <w:rFonts w:cs="Arial" w:ascii="Arial" w:hAnsi="Arial"/>
          <w:sz w:val="20"/>
          <w:szCs w:val="20"/>
        </w:rPr>
        <w:t>47,46,45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חולו עלי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ענין 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יראו כשינוי במבנה פיגום אם הוחלף חלק מחלקיו בחלק אחר מאותו הסוג ובעל אותן התכונ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50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בדיקת פיגום ממוכן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בצע הבניה אחראי לכך שפיגום ממוכן ייבדק בדיקה יסודית בידי בודק מוסמך כמשמעותה בסעיפים </w:t>
      </w:r>
      <w:r>
        <w:rPr>
          <w:rFonts w:cs="Arial" w:ascii="Arial" w:hAnsi="Arial"/>
          <w:sz w:val="20"/>
          <w:szCs w:val="20"/>
        </w:rPr>
        <w:t>76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8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לפקו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כל אחד מאלה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יד אחרי התקנתו באתר ולפני התחלת השימוש בו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  <w:rtl w:val="true"/>
        </w:rPr>
        <w:t>(</w:t>
      </w:r>
      <w:r>
        <w:rPr>
          <w:rFonts w:cs="Arial" w:ascii="Arial" w:hAnsi="Arial"/>
          <w:spacing w:val="-2"/>
          <w:sz w:val="20"/>
          <w:szCs w:val="20"/>
        </w:rPr>
        <w:t>2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)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מיד אחרי כל תיקון במערכת ההרמה או התליה ולפני הפעלתו מחדש</w:t>
      </w:r>
      <w:r>
        <w:rPr>
          <w:rFonts w:cs="Arial" w:ascii="Arial" w:hAnsi="Arial"/>
          <w:spacing w:val="-2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חת לששה חדשים לפח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חרי תאריך הבדיקה האחרונ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ל עוד הוא מותקן באת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א ישתמשו בפיגום ממוכן אלא אם כן נבדק בדיקה יסודית 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51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תסקיר על הבדיקה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בודק מוסמך שערך בדיקת פיגום ממוכ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אמור בתקנה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מסור למבצע הבני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וך שבעה ימים מהבדיק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סקיר על תוצאות בדיקתו וישלח העתק ממנו למפקח העבודה האזור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תסקיר ייערך על גבי טופס שקבע מפקח העבודה הראשי לסוג בדיקה ז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ירשמו בו כל הפרטים המצוינים בטופס והוא ייחתם בידי מי שערך את הבדיק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בודק המוסמך ירשום בפנקס הכללי כי ערך את הבדיק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אמור בתקנה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spacing w:val="-2"/>
          <w:sz w:val="20"/>
          <w:szCs w:val="20"/>
          <w:rtl w:val="true"/>
        </w:rPr>
        <w:t>(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)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משנתגלה בבדיקה פגם שבשלו אין הפיגום הממוכן ראוי לשימוש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,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לדעת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הבודק המוסמך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רשום זאת בפנקס הכללי וכן יודיע על כך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י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כתב למבצע הבני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נציגו באתר בו מותקן הפיגום ולמפקח העבודה האזור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ה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תסקי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יצורף לפנקס הכללי באתר שבו מותקן הפיגו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52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איסור שימוש לאחר גילוי פגם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נתגלה פגם תוך כדי בדיק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אמור בתקנה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פיגום ממוכ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בשלו אין הוא ראוי לשימוש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נתקבלה הודעה על כך כאמור בתקנה </w:t>
      </w:r>
      <w:r>
        <w:rPr>
          <w:rFonts w:cs="Arial" w:ascii="Arial" w:hAnsi="Arial"/>
          <w:sz w:val="20"/>
          <w:szCs w:val="20"/>
        </w:rPr>
        <w:t>51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לא יופעל הפיגום עד לתיקונ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וקן הפגם 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יירשם הדבר בפנקס הכלל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נהל העבודה באתר ומבצע הבניה אחראים לביצוע הוראות תקנה ז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53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עתקת פיגום ממוכן בתוך האתר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מבצע הבניה אחראי </w:t>
      </w:r>
      <w:r>
        <w:rPr>
          <w:rFonts w:cs="Arial" w:ascii="Arial" w:hAnsi="Arial"/>
          <w:sz w:val="20"/>
          <w:szCs w:val="20"/>
          <w:rtl w:val="true"/>
        </w:rPr>
        <w:t>-</w:t>
      </w:r>
    </w:p>
    <w:p>
      <w:pPr>
        <w:pStyle w:val="Normal"/>
        <w:jc w:val="left"/>
        <w:rPr/>
      </w:pPr>
      <w:r>
        <w:rPr>
          <w:rFonts w:cs="Arial" w:ascii="Arial" w:hAnsi="Arial"/>
          <w:spacing w:val="-2"/>
          <w:sz w:val="20"/>
          <w:szCs w:val="20"/>
          <w:rtl w:val="true"/>
        </w:rPr>
        <w:t>(</w:t>
      </w:r>
      <w:r>
        <w:rPr>
          <w:rFonts w:cs="Arial" w:ascii="Arial" w:hAnsi="Arial"/>
          <w:spacing w:val="-2"/>
          <w:sz w:val="20"/>
          <w:szCs w:val="20"/>
        </w:rPr>
        <w:t>1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)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שלא יועתק פיגום ממוכן ממבנה למבנה בתוך האתר אלא על פי תכנית</w:t>
      </w:r>
      <w:r>
        <w:rPr>
          <w:rFonts w:cs="Arial" w:ascii="Arial" w:hAnsi="Arial"/>
          <w:spacing w:val="-2"/>
          <w:sz w:val="20"/>
          <w:szCs w:val="20"/>
          <w:rtl w:val="true"/>
        </w:rPr>
        <w:t>,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או על פי מפרט היצרן אשר יפרט את שיטת החיבור למבנה ואופן ביצועו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תכנית או המפרט כאמור בפסק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יצורפו לפנקס הכללי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נהל העבודה אחראי לכך שהפיגום הממוכן יועתק בהתאם לתכנית או למפרט היצרן כאמור בפסק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>)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וראות פסקאות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>), 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sz w:val="20"/>
          <w:szCs w:val="20"/>
          <w:rtl w:val="true"/>
        </w:rPr>
        <w:t>-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יחולו על פיגום ממוכן שהוא פיגום עצמא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before="360" w:after="24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סימן ד</w:t>
      </w:r>
      <w:r>
        <w:rPr>
          <w:rFonts w:cs="Arial" w:ascii="Arial" w:hAnsi="Arial"/>
          <w:sz w:val="20"/>
          <w:szCs w:val="20"/>
          <w:rtl w:val="true"/>
        </w:rPr>
        <w:t xml:space="preserve">' - </w:t>
      </w:r>
      <w:r>
        <w:rPr>
          <w:rFonts w:ascii="Arial" w:hAnsi="Arial" w:cs="Arial"/>
          <w:sz w:val="20"/>
          <w:sz w:val="20"/>
          <w:szCs w:val="20"/>
          <w:rtl w:val="true"/>
        </w:rPr>
        <w:t>פיגום עצמאי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54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פיגום עצמאי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ביסוס של פיגום עצמאי ואופן העמדתו ייעשו לפי הנדרש בתקנות </w:t>
      </w:r>
      <w:r>
        <w:rPr>
          <w:rFonts w:cs="Arial" w:ascii="Arial" w:hAnsi="Arial"/>
          <w:sz w:val="20"/>
          <w:szCs w:val="20"/>
        </w:rPr>
        <w:t>2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35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יציבותו של פיגום עצמאי ועמידותו יובטחו באמצעות קשירות אנכי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קשירות אפקיות וקשירות אלכסוניות שיותקנו לכל גבהו ויתאימו לדרישות הכלליות המתייחסות לפיגומ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  <w:rtl w:val="true"/>
        </w:rPr>
        <w:t>(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)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הפיגום יחוזק לתשתית במידה הדרושה להבטחת שיווי משקלו ויציבותו</w:t>
      </w:r>
      <w:r>
        <w:rPr>
          <w:rFonts w:cs="Arial" w:ascii="Arial" w:hAnsi="Arial"/>
          <w:spacing w:val="-2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גבהו של הפיגום לא יעלה על המידה הקטנה ביותר של בסיסו כפול שלוש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ה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גובהו של פיגום הנמצא במקום סגור ומוגן מפני השפעת רוחות או מזג אוי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כול לעלות על ה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ך לא יעלה על המידה הקטנה ביותר של בסיסו כפול ארבע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עליה למשטח העבודה תיעשה באמצעות מדרגות או סולמות נאותים אשר יותקנו באופן שיציבותו של הפיגו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עת השימוש בה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א תיפגע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55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פיגום עצמאי נייד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לא ישתמשו בפיגום עצמאי נייד אלא אם כן בנוסף לאמור בתקנה </w:t>
      </w:r>
      <w:r>
        <w:rPr>
          <w:rFonts w:cs="Arial" w:ascii="Arial" w:hAnsi="Arial"/>
          <w:sz w:val="20"/>
          <w:szCs w:val="20"/>
        </w:rPr>
        <w:t>54</w:t>
      </w:r>
      <w:r>
        <w:rPr>
          <w:rFonts w:cs="Arial" w:ascii="Arial" w:hAnsi="Arial"/>
          <w:sz w:val="20"/>
          <w:szCs w:val="20"/>
          <w:rtl w:val="true"/>
        </w:rPr>
        <w:t xml:space="preserve"> -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שטח שעליו נמצא הפיגום מאוז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צופה בטו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ספלט או ריצוף או מהודק כהלכה למניעת שקיעת גלגליו של הפיגו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לא שקעים או חללים העלולים לסכן את יציבות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ובטח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על ידי התקן נאות בפני תזוזה ממקומ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ל עוד נמצא עליו אד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56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עברת פיגום עצמאי נייד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לא יועתק פיגום עצמאי נייד ממקום למקום כל עוד נמצא עליו אדם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העתקת הפיגום תבוצע בעזרת אמצעי המופעל קרוב לבסיס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57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פיגום עצמאי נייד</w:t>
      </w:r>
      <w:r>
        <w:rPr>
          <w:rFonts w:cs="Arial" w:ascii="Arial" w:hAnsi="Arial"/>
          <w:b/>
          <w:bCs/>
          <w:szCs w:val="20"/>
          <w:rtl w:val="true"/>
        </w:rPr>
        <w:t>-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ממוכן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בנוסף לאמור בתקנה </w:t>
      </w:r>
      <w:r>
        <w:rPr>
          <w:rFonts w:cs="Arial" w:ascii="Arial" w:hAnsi="Arial"/>
          <w:sz w:val="20"/>
          <w:szCs w:val="20"/>
        </w:rPr>
        <w:t>5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לא ישתמשו בפיגום עצמאי נייד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ממוכן אלא אם כן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וא מצויד במערכת מקבילה למערכת ההרמה אשר מבטיחה עצירת משטח העבודה במקרה של תקלה במערכת ההרמ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יזונו של משטח העבודה מובטח בכל שלבי ההרמה והעבוד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וא מצויד במייצבים המבטיחים יציבותו בכל מצב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שליטה על ההרמה וההורדה היא בידי האדם הנמצא על משטח העבוד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שטח העבודה מבודד מבחינה חשמלית מהמערכת המרימה אותו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spacing w:before="360" w:after="24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ימן ה</w:t>
      </w:r>
      <w:r>
        <w:rPr>
          <w:rFonts w:cs="Arial" w:ascii="Arial" w:hAnsi="Arial"/>
          <w:sz w:val="20"/>
          <w:szCs w:val="20"/>
          <w:rtl w:val="true"/>
        </w:rPr>
        <w:t xml:space="preserve">' - </w:t>
      </w:r>
      <w:r>
        <w:rPr>
          <w:rFonts w:ascii="Arial" w:hAnsi="Arial" w:cs="Arial"/>
          <w:sz w:val="20"/>
          <w:sz w:val="20"/>
          <w:szCs w:val="20"/>
          <w:rtl w:val="true"/>
        </w:rPr>
        <w:t>פיגום תלוי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58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פיגום תלוי עם כננת ידנית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לא ישתמשו בפיגום תלוי עם כננת ידנית אלא לעומס שימושי שאינו עולה על </w:t>
      </w:r>
      <w:r>
        <w:rPr>
          <w:rFonts w:cs="Arial" w:ascii="Arial" w:hAnsi="Arial"/>
          <w:sz w:val="20"/>
          <w:szCs w:val="20"/>
        </w:rPr>
        <w:t>1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ק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ג למטר רבוע של רצפ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59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שלוחות פיגום תלוי עם כננת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לא יתקינו פיגום תלוי המורם או המורד באמצעות כננת ידנית ולא ישתמשו בו אלא אם כן שלוחותיו </w:t>
      </w:r>
      <w:r>
        <w:rPr>
          <w:rFonts w:cs="Arial" w:ascii="Arial" w:hAnsi="Arial"/>
          <w:sz w:val="20"/>
          <w:szCs w:val="20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ותקנות במאוזן ובאופן המבטיח מרחק של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לפחות בין משטח העבודה ובין הקי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ם העבודה נעשית בעמי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לפחות </w:t>
      </w:r>
      <w:r>
        <w:rPr>
          <w:rFonts w:cs="Arial" w:ascii="Arial" w:hAnsi="Arial"/>
          <w:sz w:val="20"/>
          <w:szCs w:val="20"/>
        </w:rPr>
        <w:t>3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אם העבודה נעשית בישיב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אורך וחתך הרוחב של השלוחות מבטיחים חוזק ויציבות הפיגום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רוחקות זו מזו במרחק המתאים למרחק שבין סמוכות הרוחב של רצפת הפיגו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חוברות היטב לבנין על ידי לולבי עיגון או אמצעים דומים להם או קשורות היטב למשקולות נגדיות מתאימות ששלמותן תובטח כהלכה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ולא ישתמשו לשם כך בשקי חומר בתפזורת או בחביות המכילות נוזלים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צוידות בעצרים מתאימים בקצותיהן הקיצוני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60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כבלי פיגום תלוי עם כננת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בלי הפלדה שעליהם תלוי פיגום המורם או המורד באמצעות כננת ידנית יהיו </w:t>
      </w:r>
      <w:r>
        <w:rPr>
          <w:rFonts w:cs="Arial" w:ascii="Arial" w:hAnsi="Arial"/>
          <w:sz w:val="20"/>
          <w:szCs w:val="20"/>
          <w:rtl w:val="true"/>
        </w:rPr>
        <w:t>-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בעלי מקדם בטחון מתא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שים לב לעומס הגדול ביותר העלול להיות עליה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בלבד שמקדם הבטחון יהיה לפחות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רוכים כדי כך שלפחות שני ליפופים של כבל התיל יהיו מסביב לתופי הכננ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שרצפת הפיגום נמצאת במקום הנמוך ביותר של מפלס העבודה שאליו אפשר להוריד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חוברים היטב לפיגום בשלוחותיו או בסמוכות הרוחב וכן לתוף הכננ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אונכים בקטע שבין השלוחות או סמוכות הרוחב אליהן הם מחוברים ובין הכננת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בוטלה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במקביל לכל כבל תליה יותקן כבל עם התקן בטחון אשר יבטיח כי במקרה של תקלה בכבל או במנגנון התלי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שאר הרצפה תלויה על כבל בטחון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61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ניעת היתקלות פיגום תלוי עם כננת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יינקטו אמצעים נאותים למניעת היתקלות או תפיסת הפיגום בחלק כלשהו של המבנ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62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רצפת פיגום עם כננת ידנית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רצפת פיגום תלוי המורם או המורד באמצעות כננת ידנית תהיה באורך שלא יעלה על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טרים וברוחב של </w:t>
      </w:r>
      <w:r>
        <w:rPr>
          <w:rFonts w:cs="Arial" w:ascii="Arial" w:hAnsi="Arial"/>
          <w:sz w:val="20"/>
          <w:szCs w:val="20"/>
        </w:rPr>
        <w:t>6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לפח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63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שלוחות פיגום תלוי ללא כננת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לא יותקן פיגום תלוי שאינו מורם או מורד באמצעות כננת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הלן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פיגום תלוי ללא כננת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לא ישתמשו בו אלא אם כן </w:t>
      </w:r>
      <w:r>
        <w:rPr>
          <w:rFonts w:cs="Arial" w:ascii="Arial" w:hAnsi="Arial"/>
          <w:sz w:val="20"/>
          <w:szCs w:val="20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אורך וחתך הרוחב של שלוחותיו מבטיחים חוזק ויציבות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שלוחותיו מעוגנות היטב בקצותיהם הפנימיים או קשורות היטב למשקולות נגדיות מתאימ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באופן שאינן ניתנות להסרה או להזזה מקרי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לא ישתמשו לשם כך בשקי חומר בתפזורת או בחביות המכילות נוזל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64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אמצעי תליה לפיגום תלוי ללא כננת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כבל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שרשר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מוטות או צינורות המתכת של פיגום תלוי ללא כננת יהיו </w:t>
      </w:r>
      <w:r>
        <w:rPr>
          <w:rFonts w:cs="Arial" w:ascii="Arial" w:hAnsi="Arial"/>
          <w:sz w:val="20"/>
          <w:szCs w:val="20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בעלי מקדם בטחון מתאים בשים לב לעומס הגדול ביותר העלול להיות עליה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בלבד שמקדם הבטחון יהיה לפחות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חוברים היטב לשלוחות ולגוף הפיגום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אונכים בקטע שבין השלוחות ובין מקום החיבור לפיגו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65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רצפת פיגום תלוי ללא כננת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רחבה של רצפת פיגום תלוי ללא כננת יהיה </w:t>
      </w:r>
      <w:r>
        <w:rPr>
          <w:rFonts w:cs="Arial" w:ascii="Arial" w:hAnsi="Arial"/>
          <w:sz w:val="20"/>
          <w:szCs w:val="20"/>
        </w:rPr>
        <w:t>6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לפחות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בוצעת עבודה תוך ישיב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ובטח מרחק של </w:t>
      </w:r>
      <w:r>
        <w:rPr>
          <w:rFonts w:cs="Arial" w:ascii="Arial" w:hAnsi="Arial"/>
          <w:sz w:val="20"/>
          <w:szCs w:val="20"/>
        </w:rPr>
        <w:t>3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לפחות בין רצפת הפיגום ובין הקי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before="360" w:after="24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סימן ו</w:t>
      </w:r>
      <w:r>
        <w:rPr>
          <w:rFonts w:cs="Arial" w:ascii="Arial" w:hAnsi="Arial"/>
          <w:sz w:val="20"/>
          <w:szCs w:val="20"/>
          <w:rtl w:val="true"/>
        </w:rPr>
        <w:t xml:space="preserve">': </w:t>
      </w:r>
      <w:r>
        <w:rPr>
          <w:rFonts w:ascii="Arial" w:hAnsi="Arial" w:cs="Arial"/>
          <w:sz w:val="20"/>
          <w:sz w:val="20"/>
          <w:szCs w:val="20"/>
          <w:rtl w:val="true"/>
        </w:rPr>
        <w:t>פיגומים אחרים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66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פיגום שלוח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יותקן פיגום שלוח ולא ישתמשו בפיגום שלוח אלא אם כן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פיגום נסמך ומעוגן כראוי בקצהו המצוי בתוך המבנ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אורך וחתך הרוחב של שלוחותיו מבטיחים חוזק ויציבות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וא נסמך רק על חלקים יציבים של הבנין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וא מחובר כראו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יותקן פיגום שלוח ולא ישמש אם הוא נסמך על קורות התקועות בקיר בקצה אחד שלהן בלא שיהיה סמך אח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זולת אם הקורות עוברות מעבר לקיר ומחוזקות היטב בקצה השני שלהן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67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פיגום זיזי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יגום זיזי לא ישמש אלא לעומס שימושי שאינו עולה על </w:t>
      </w:r>
      <w:r>
        <w:rPr>
          <w:rFonts w:cs="Arial" w:ascii="Arial" w:hAnsi="Arial"/>
          <w:sz w:val="20"/>
          <w:szCs w:val="20"/>
        </w:rPr>
        <w:t>1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ק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ג למטר רבוע של רצפ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זיזים יהיו בעלי חוזק נא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עשויים מתכת ומעוגנים בצורה בטוחה בחלק יציב של המבנ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68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פיגום זיזי מיוחד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מבצע בניה אחראי לכך </w:t>
      </w:r>
      <w:r>
        <w:rPr>
          <w:rFonts w:cs="Arial" w:ascii="Arial" w:hAnsi="Arial"/>
          <w:sz w:val="20"/>
          <w:szCs w:val="20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שפיגום זיזי מיוחד יותקן ויעוגן על פי תכנון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שמסמכי התכנון של פיגום כאמור יימצאו באתר בצמוד לפנקס הכלל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69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תנאים לשימוש בפיגום כסא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לא ישתמשו בפיגום כסא אלא בנסיבות שאין זה מעשי להתקין פיגום אחר ובתנאים אלה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שימוש בו נעשה בהשגחתו של בונה מקצועי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ידותיו של משטח העבודה </w:t>
      </w:r>
      <w:r>
        <w:rPr>
          <w:rFonts w:cs="Arial" w:ascii="Arial" w:hAnsi="Arial"/>
          <w:sz w:val="20"/>
          <w:szCs w:val="20"/>
        </w:rPr>
        <w:t>60</w:t>
      </w:r>
      <w:r>
        <w:rPr>
          <w:rFonts w:cs="Arial" w:ascii="Arial" w:hAnsi="Arial"/>
          <w:sz w:val="20"/>
          <w:szCs w:val="20"/>
        </w:rPr>
        <w:t>X6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לפחות והוא ניצב לקיר המבנ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שטח העבודה נתון בחגורות מתכת חזקות המהדקות ומקיפות אותו מכל צדדיו ללא אפשרות הזזה מקרית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כבלים עליהם תלוי הפיגום יהיו בעלי מקדם בטחון מתאים בשים לב לעומס הגדול ביותר העלול להיות עליהם ובלבד שמקדם הבטחון יהיה לפחות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במקביל לכל כבל תליה יותקן כבל עם התקן בטחון אשר יבטיח כי במקרה של תקלה בכבל או במנגנון התליה תשאר הרצפה תלויה על כבל הבטחון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70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פיגום חמורי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גובה רצפת פיגום חמורי לא יעלה על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 מעל לשטח שעליו הוא מוצב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יוצב פיגום חמורי על פיגום אח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פיגום חמורי יוצב על בסיס איתן ולא יועמד על הקרקע אלא אם כן השטח נוק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ושר והודק קודם לכן כראוי וננקטו אמצעים נאותים למניעת חדירת סמוכותיו לקרקע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71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פיגום בתנאים מיוחדים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פקח העבודה הראשי רשאי לאשר חריגה מהוראות פרק זה א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דעת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חומר שממנו עשוי הפיגו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צורת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בנהו או חיזוקו מקנים למשתמש בו את מידת הבטיחות הנאות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ישור 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יינת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כתב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מבצע הבני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יצרן הפיגום או ליבוא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פי הענין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before="360" w:after="24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פרק ד</w:t>
      </w:r>
      <w:r>
        <w:rPr>
          <w:rFonts w:cs="Arial" w:ascii="Arial" w:hAnsi="Arial"/>
          <w:sz w:val="20"/>
          <w:szCs w:val="20"/>
          <w:rtl w:val="true"/>
        </w:rPr>
        <w:t xml:space="preserve">': </w:t>
      </w:r>
      <w:r>
        <w:rPr>
          <w:rFonts w:ascii="Arial" w:hAnsi="Arial" w:cs="Arial"/>
          <w:sz w:val="20"/>
          <w:sz w:val="20"/>
          <w:szCs w:val="20"/>
          <w:rtl w:val="true"/>
        </w:rPr>
        <w:t>סולמות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72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חומר לסולם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בצע בניה יספק לאתר סולמות ללא פג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חומר מתאים למטרה שלה הוא נועד או שלה הוא משמש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כמות הדרוש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73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גובה סולם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ולם שארכו עולה על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 יהיה גבוה במטר אחד לפחות מהנקודה הגבוהה ביותר שאליה מגיע המשתמש ב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וראות 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יחולו אם במקום הגבוה ביותר אליו יגיע אדם תוך שימוש בסולם נמצאת אחיזת יד מתאימ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74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עמדת סולם נייד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סולם נייד יועמד על בסיס אפקי אית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וסמך ויושען על סמך יציב באופן שווה על זקפיו כך שלא יזוז מקרית ממקומו בעת השימוש ב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יוצב סולם אלא כשהוא נשע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מקום השענתו העליון והתחתון על שני זקפיו בשתי נקודות יציבות המצויות באותו המפלס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לא יושען סולם על אחד משלבי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ם אין אפשרות להעמיד סולם 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יעמוד אדם ליד בסיס הסולם ויחזיק בו כדי למנוע הזזתו מהמקו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סולם ניי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מעט סולם נייד דו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זרוע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ועמד בשיפוע של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אפקי ל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אנכ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יינקטו אמצעים נאותים למניעת התהפכותו או החלקתו בעת השימוש ב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75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סולם כאמצעי קשר בין קומות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שמש סולם אמצעי קשר בין שתי קומות או בין שתי דיוטות של משטחי עבודה יהיה פתח בו עובר הסולם קטן ככל האפשר וגדור משלושה עב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ישתמשו בסולם כאמצעי קשר בין יותר משתי קומות או שתי דיוטות של משטחי עבוד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76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חיזוק סולם עץ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סולם עץ שארכו עולה על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טרים יחוזק על ידי ברגי קשירה כל </w:t>
      </w:r>
      <w:r>
        <w:rPr>
          <w:rFonts w:cs="Arial" w:ascii="Arial" w:hAnsi="Arial"/>
          <w:sz w:val="20"/>
          <w:szCs w:val="20"/>
        </w:rPr>
        <w:t>1.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 לפח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ו על ידי חיזוקי עץ אחוריים במרחק האמו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77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זקפי סולם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זקף של סולם עץ יהיה בעל שטח חתך שלא יפחת מ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4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רבועיים ומידתו הקטנה לא תפחת מ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4.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סיבים של זקפי העץ יהיו ישרים ככל האפשר וכיוונם מקביל בקירוב לארכו של הזקף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78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שלבי סולם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שלבי סולם עץ יהיו בחוזק מתא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נתונים היטב בתוך הזקפים או תמוכים על ידי גזרי עץ המחוברים היטב לזקפים משלב לשלב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בסולם לא יחסר שלב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א יהיה שלב משלביו לקוי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המרחק בין השלבים יהיה אחי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א יפחת מ</w:t>
      </w:r>
      <w:r>
        <w:rPr>
          <w:rFonts w:cs="Arial" w:ascii="Arial" w:hAnsi="Arial"/>
          <w:sz w:val="20"/>
          <w:szCs w:val="20"/>
        </w:rPr>
        <w:t>30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לא יעלה על </w:t>
      </w:r>
      <w:r>
        <w:rPr>
          <w:rFonts w:cs="Arial" w:ascii="Arial" w:hAnsi="Arial"/>
          <w:sz w:val="20"/>
          <w:szCs w:val="20"/>
        </w:rPr>
        <w:t>3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ולא יהיה שלב משלביו של הסולם מחובר לזקף רק במסמרים או באמצעי חיבור דומ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before="360" w:after="24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פרק ה</w:t>
      </w:r>
      <w:r>
        <w:rPr>
          <w:rFonts w:cs="Arial" w:ascii="Arial" w:hAnsi="Arial"/>
          <w:sz w:val="20"/>
          <w:szCs w:val="20"/>
          <w:rtl w:val="true"/>
        </w:rPr>
        <w:t xml:space="preserve">': </w:t>
      </w:r>
      <w:r>
        <w:rPr>
          <w:rFonts w:ascii="Arial" w:hAnsi="Arial" w:cs="Arial"/>
          <w:sz w:val="20"/>
          <w:sz w:val="20"/>
          <w:szCs w:val="20"/>
          <w:rtl w:val="true"/>
        </w:rPr>
        <w:t>פתחים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79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גידור פתחים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סביב לפתח ברצפ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משטח עבו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מדרכת מעב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רצפת פיגו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גג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מסלול מדרגות או בפיר מעלית יותקן אחד מאלה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זן יד ואזן תיכון מתאימים ובחוזק נאות למניעת נפילתו של אד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כן לוחות רגליים למניעת נפילתם של חמרים או ציו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אמור בתקנות </w:t>
      </w:r>
      <w:r>
        <w:rPr>
          <w:rFonts w:cs="Arial" w:ascii="Arial" w:hAnsi="Arial"/>
          <w:sz w:val="20"/>
          <w:szCs w:val="20"/>
        </w:rPr>
        <w:t>10,9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sz w:val="20"/>
          <w:szCs w:val="20"/>
        </w:rPr>
        <w:t>11</w:t>
      </w:r>
      <w:r>
        <w:rPr>
          <w:rFonts w:cs="Arial" w:ascii="Arial" w:hAnsi="Arial"/>
          <w:sz w:val="20"/>
          <w:szCs w:val="20"/>
          <w:rtl w:val="true"/>
        </w:rPr>
        <w:t>-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כסה בעל חוזק מתאים למניעת נפילת אד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חמרים או ציו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יובטח נגד הזזתו המקרים מהמקום ולא יהווה מכשול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80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גידור חלל בקיר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חלל בקיר ששפתו התחתונה נמוכה מ</w:t>
      </w:r>
      <w:r>
        <w:rPr>
          <w:rFonts w:cs="Arial" w:ascii="Arial" w:hAnsi="Arial"/>
          <w:sz w:val="20"/>
          <w:szCs w:val="20"/>
        </w:rPr>
        <w:t>90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מעל לרצפ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משטח העבודה או למדרכת מעבר שלידם או שדרכם עלול אדם ליפול לעומק העולה על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 יגודר באזן יד ובאזן תיכון מתאימים ובחוזק נא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אמור בתקנות </w:t>
      </w:r>
      <w:r>
        <w:rPr>
          <w:rFonts w:cs="Arial" w:ascii="Arial" w:hAnsi="Arial"/>
          <w:sz w:val="20"/>
          <w:szCs w:val="20"/>
        </w:rPr>
        <w:t>10,9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sz w:val="20"/>
          <w:szCs w:val="20"/>
        </w:rPr>
        <w:t>11</w:t>
      </w:r>
      <w:r>
        <w:rPr>
          <w:rFonts w:cs="Arial" w:ascii="Arial" w:hAnsi="Arial"/>
          <w:sz w:val="20"/>
          <w:szCs w:val="20"/>
          <w:rtl w:val="true"/>
        </w:rPr>
        <w:t>-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81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קיום גידור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אזני יד</w:t>
      </w:r>
      <w:r>
        <w:rPr>
          <w:rFonts w:cs="Arial" w:ascii="Arial" w:hAnsi="Arial"/>
          <w:sz w:val="20"/>
          <w:szCs w:val="20"/>
          <w:rtl w:val="true"/>
        </w:rPr>
        <w:t>,</w:t>
      </w:r>
      <w:r>
        <w:rPr>
          <w:rFonts w:cs="Arial" w:ascii="Arial" w:hAnsi="Arial"/>
          <w:bCs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אזנים תיכוני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וחות רגליים או מכסים שחייבים בהם לפי הוראות פרק ז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א יוסרו ממקומם אלא כדי לאפשר העברת חומר או ציו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זאת לפרק הזמן הדרוש לפעולה זו בלב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וך נקיטת האמצעים הדרושים למניעת נפילת אדם או חמ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before="360" w:after="24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פרק ו</w:t>
      </w:r>
      <w:r>
        <w:rPr>
          <w:rFonts w:cs="Arial" w:ascii="Arial" w:hAnsi="Arial"/>
          <w:sz w:val="20"/>
          <w:szCs w:val="20"/>
          <w:rtl w:val="true"/>
        </w:rPr>
        <w:t xml:space="preserve">': </w:t>
      </w:r>
      <w:r>
        <w:rPr>
          <w:rFonts w:ascii="Arial" w:hAnsi="Arial" w:cs="Arial"/>
          <w:sz w:val="20"/>
          <w:sz w:val="20"/>
          <w:szCs w:val="20"/>
          <w:rtl w:val="true"/>
        </w:rPr>
        <w:t>טפסות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82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מבנה וקיום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ערכת הטפסות תותקן כיאות למטרה שלה היא מיועדת ובאופן המונע התמוטטותה או נפילת אדם או חפץ מעליה ותהיה מתאימה לתקן ישראלי ת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 </w:t>
      </w:r>
      <w:r>
        <w:rPr>
          <w:rFonts w:cs="Arial" w:ascii="Arial" w:hAnsi="Arial"/>
          <w:sz w:val="20"/>
          <w:szCs w:val="20"/>
        </w:rPr>
        <w:t>904</w:t>
      </w:r>
      <w:r>
        <w:rPr>
          <w:rFonts w:cs="Arial" w:ascii="Arial" w:hAnsi="Arial"/>
          <w:sz w:val="20"/>
          <w:szCs w:val="20"/>
          <w:rtl w:val="true"/>
        </w:rPr>
        <w:t xml:space="preserve"> (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הלן בפרק זה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התקן</w:t>
      </w:r>
      <w:r>
        <w:rPr>
          <w:rFonts w:cs="Arial" w:ascii="Arial" w:hAnsi="Arial"/>
          <w:sz w:val="20"/>
          <w:szCs w:val="20"/>
          <w:rtl w:val="true"/>
        </w:rPr>
        <w:t>)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83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חמרים לטפסות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התקנת הטפסות ישתמשו בחומר מתא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איכות טוב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כמות מספקת וללא פגמים נראים לעין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בצע בניה יספק את החמרים להתקנת הטפס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84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בדיקה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נהל העבודה יבדוק את הטפסות על כל חלקיהן לפני היציק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די להיווכח שהן יציב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תאימות למטרתן ושקויימו לגביהן דרישות תקנות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אלה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,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דרישות התקן ודרישות שנקבעו לפי התכנון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,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אם נדרש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,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 xml:space="preserve">לפי תקנה </w:t>
      </w:r>
      <w:r>
        <w:rPr>
          <w:rFonts w:cs="Arial" w:ascii="Arial" w:hAnsi="Arial"/>
          <w:spacing w:val="-2"/>
          <w:sz w:val="20"/>
          <w:szCs w:val="20"/>
        </w:rPr>
        <w:t>85</w:t>
      </w:r>
      <w:r>
        <w:rPr>
          <w:rFonts w:cs="Arial" w:ascii="Arial" w:hAnsi="Arial"/>
          <w:spacing w:val="-2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בדיקה 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תירשם בפנקס הכלל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חובת הרישום בפנקס הכללי 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א תחול על טפסות מרכיבים אנכיים עד גובה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85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תכנון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בצע הבניה אחראי לכך שחוזקן ויציבותן של הטפסות ייקבעו על פי תכנית לכל אחד מאלה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קרה או קורה שמפלס פניה התחתון נמצא בגובה העולה על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 מעל למשטח שהטפסות נתמכות עליו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קרה שעובי הבטון הממוצע שלה עולה על </w:t>
      </w:r>
      <w:r>
        <w:rPr>
          <w:rFonts w:cs="Arial" w:ascii="Arial" w:hAnsi="Arial"/>
          <w:sz w:val="20"/>
          <w:szCs w:val="20"/>
        </w:rPr>
        <w:t>4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קורה שגובהה עולה על </w:t>
      </w:r>
      <w:r>
        <w:rPr>
          <w:rFonts w:cs="Arial" w:ascii="Arial" w:hAnsi="Arial"/>
          <w:sz w:val="20"/>
          <w:szCs w:val="20"/>
        </w:rPr>
        <w:t>7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רכיבים בעלי צורה או מידות שאינן מקובלות בבניה רגיל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תכניות של הטפסות 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יימצאו באתר כל עוד לא פורקו הטפס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86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טפסות פסולות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נתגלה בבדיקה שבוצעה לפי תקנה </w:t>
      </w:r>
      <w:r>
        <w:rPr>
          <w:rFonts w:cs="Arial" w:ascii="Arial" w:hAnsi="Arial"/>
          <w:sz w:val="20"/>
          <w:szCs w:val="20"/>
        </w:rPr>
        <w:t>84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אין הטפסות מתאימות למטרה שלה הן נועד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ו שלא קוימו לגביהן הוראות תקנות אל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וראות התקן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 xml:space="preserve">או דרישות התכנון כאמור בתקנה </w:t>
      </w:r>
      <w:r>
        <w:rPr>
          <w:rFonts w:cs="Arial" w:ascii="Arial" w:hAnsi="Arial"/>
          <w:spacing w:val="-2"/>
          <w:sz w:val="20"/>
          <w:szCs w:val="20"/>
        </w:rPr>
        <w:t>85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,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לא ייצקו בהן כל עוד לא תוקנו כראוי</w:t>
      </w:r>
      <w:r>
        <w:rPr>
          <w:rFonts w:cs="Arial" w:ascii="Arial" w:hAnsi="Arial"/>
          <w:spacing w:val="-2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87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תשתית לתומכות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תומכות יוצבו על תשתית שנתקיימו בה כל אלה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שטחה נק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חזק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ציב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פולס ומנוקז ולא נמצאים בו או בקרבתו הסמוכה שקעים או חללים העלולים לסכן את יציבות מערכת הטפסות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דמת המילוי המשמשת תשתית הודקה כראוי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ם התומכות אינן מיועדות להיות אנכיות או השטח שעליו הן נסמכות אינו אופק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ננקטו אמצעים מתאימים להבטחת יציבות התומכות ומערכת הטפס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יוצבו תומכות על בלוק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בנים או לוחות עץ רבוד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88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אופן העמדת התומכות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תומכות יועמדו על גבי אדני עץ בעובי של </w:t>
      </w:r>
      <w:r>
        <w:rPr>
          <w:rFonts w:cs="Arial" w:ascii="Arial" w:hAnsi="Arial"/>
          <w:sz w:val="20"/>
          <w:szCs w:val="20"/>
        </w:rPr>
        <w:t>4.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נטימטרים וברוחב של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לפחות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לא יועמדו תומכות במישרין על הקרקע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יה השטח שעליו נסמכות התומכות שטח בטון או מתכת יהיה עובי אדני העץ לפחות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נטימטרים ורוחבם 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לפח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תומכות מתכת יועמדו ברובד אחד בלבד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אין להעמיד תומכת על גבי תומכ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89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תומכות לטפסות אפקיות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תומכות לטפסות אפקיות יועמדו בצורה אנכי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90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תומכות מעץ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ידות חתך הרוחב של קרש המשמש כתומכת יהיו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X1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לפח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אריך תומכת מעץ יהיה עשוי קרש עץ שמידותיו זהות למידות התומכת עצמ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ת המאריך יש להעמיד בצורה צירית לתומכת ובאופן ששטחי החתך של התומכת והמאריך ישיקו במלוא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ת התומכת והמאריך יש לחזק זה לזה לאורך שתי פיאות הרוחב הנגדי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עזרת גזרי עץ נאות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סמרים וחוטים שזורים או חובקי מתכת מתאימ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91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תומכות מתכת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ומכת ממתכת תצויד </w:t>
      </w:r>
      <w:r>
        <w:rPr>
          <w:rFonts w:cs="Arial" w:ascii="Arial" w:hAnsi="Arial"/>
          <w:sz w:val="20"/>
          <w:szCs w:val="20"/>
          <w:rtl w:val="true"/>
        </w:rPr>
        <w:t>-</w:t>
      </w:r>
    </w:p>
    <w:p>
      <w:pPr>
        <w:pStyle w:val="Normal"/>
        <w:ind w:left="113" w:right="0" w:hanging="0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לוח בסיס ממתכת במידות של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>X1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נטימטרים לפחות ובעובי של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ילימטרים לפחות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  <w:rtl w:val="true"/>
        </w:rPr>
        <w:t>(</w:t>
      </w:r>
      <w:r>
        <w:rPr>
          <w:rFonts w:cs="Arial" w:ascii="Arial" w:hAnsi="Arial"/>
          <w:spacing w:val="-2"/>
          <w:sz w:val="20"/>
          <w:szCs w:val="20"/>
        </w:rPr>
        <w:t>2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)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בתושבת עליונה לתמיכה נאותה של התת</w:t>
      </w:r>
      <w:r>
        <w:rPr>
          <w:rFonts w:cs="Arial" w:ascii="Arial" w:hAnsi="Arial"/>
          <w:spacing w:val="-2"/>
          <w:sz w:val="20"/>
          <w:szCs w:val="20"/>
          <w:rtl w:val="true"/>
        </w:rPr>
        <w:t>-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סמוכה ומניעת התהפכותה</w:t>
      </w:r>
      <w:r>
        <w:rPr>
          <w:rFonts w:cs="Arial" w:ascii="Arial" w:hAnsi="Arial"/>
          <w:spacing w:val="-2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תומכת משני חלקים תהיה בנויה כך שתובטח העברה צירית של העומס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ם התומכת מצוידת בפין השענה יהיה הפין עשוי מוט מברזל עגול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לתי מפותל בקוטר של 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ילימטרים לפחות ולא יבלוט מעבר להיקף התומכת יותר מ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מכל צד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תורכב תומכת ביותר משני חלק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לא לפי הנחיות של מתכנן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הנחיות כאמור יימצאו באת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92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רחקים בין רכיבי הטפסות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מרחקים בין הסמוכות לבין עצמ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תת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סמוכות לבין עצמן והתומכות לבין עצמן יותאמו לעומס המרבי שעליהן לשא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93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קשירת תומכות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תומכות של מערכת הטפסות יקושרו ביניה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די להקנות למערכת קשיח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עמידה בעומס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יווי משקל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ציבות ועמידה בפני קריס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קושרות לתומכות מעץ יהיו אף הן מעץ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חוזק נא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יחוברו לתומכות במסמרים ובחוטי מתכת שזורים או באבזרים נאותים אח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קושרות לתומכות מתכת יהיו מצינורות מתכת בלב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חוזק נא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יחוברו לתומכות במצמדות מתכ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סגורות ומהודקות היטב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אין להשתמש למטרה זו בחוטי מתכת שזורים או אח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94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פירוק מערכת הטפסות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פירוק מערכת הטפסות ייעשה בידי טפסנים בלבד ובהשגחת בונה מקצוע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הכל לפי הוראות תקנות אל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באופן שלעובדים לא תהיה נשקפת סכנה מחלקי הטפס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יינקטו אמצעים למניעת התמוטטות מקרית של חלקי הטפסות בשעת הפירוק או אחרי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תושאר מערכת טפסות מפורקת בחלקה אלא אם כן החלק הנותר מובטח מפני התמוטט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95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חוזק טפסה מתועשת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בצע בניה אחראי לכך שטפסה מתועשת תהיה בחוזק ובקשיחות נאותים ובאופן שתובטח בשלמותה בעת הרמת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טלטול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רכבתה באתר או פירוק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96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תקני תליה לטפסות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בצע בניה אחראי לכך שהתקני התליה המשמשים להרמת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טלטול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רכבתה או פירוקה של טפסה מתועשת יהיו כאלה שמיקומ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חוזקם וצורתם ימנעו נפילת המשא או כשל שלה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תורם טפסה מתועשת אלא לאחר שנבדקו התקני התליה שלה ולא נמצא בהם פגם גלו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97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רכבת טפסה מתועשת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רכבת טפסה מתועשת תיעשה כך שבכל שלב של ההרכבה תובטח יציבותה ויציבותו של כל רכיב של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טפסה מתועשת ניצבת תיתמך או תיקשר כראוי לשם הבטחתה מפני נפילה כתוצאה מאבדן שווי משקל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כת רוח או מכל סיבה אחר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א תשוחרר טפסה מתועשת מתלייתה על אונקל עגורן אלא לאחר שננקטו האמצעים הנדרשים בתקנו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sz w:val="20"/>
          <w:szCs w:val="20"/>
          <w:rtl w:val="true"/>
        </w:rPr>
        <w:t>-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>)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98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רמת טפסה מתועשת במזג אויר מסוכן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לא תורם טפסה מתועשת בעת שנושבת רוח העלולה לסכן את המטפלים בה או הנמצאים בסביבת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99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פיגום זיזי טפסה מתועשת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בצע בניה אחראי לכך שפיגום זיזי המשמש משען לטפסה מתועשת יוקם לפי תכנית או לפי הוראות יצרן הטפס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תכנית או ההורא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פי העני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יימצאו באתר הבניה בצמוד לפנקס הכללי וייכללו בה פירוט החמרים מהם עשוי הפיגו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ופן התקנת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עיגונו במבנה והעומס המרבי לו הוא מיועד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99</w:t>
      </w:r>
      <w:r>
        <w:rPr>
          <w:rFonts w:ascii="Arial" w:hAnsi="Arial" w:cs="Arial"/>
          <w:b/>
          <w:b/>
          <w:bCs/>
          <w:szCs w:val="20"/>
          <w:rtl w:val="true"/>
        </w:rPr>
        <w:t>א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טפסה בתנאים מיוחדים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פקח העבודה הראש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רשאי לאשר חריגה מדרישות פרק זה א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דעת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חומר שממנו עשויה הטפס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צורת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בנ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ו חיזוקה מקנים לה את מידת הבטיחות הנאות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אישור 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יינת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כתב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מבצע הבני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יצרן הטפסה או ליבוא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פי הענין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before="360" w:after="24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פרק ז</w:t>
      </w:r>
      <w:r>
        <w:rPr>
          <w:rFonts w:cs="Arial" w:ascii="Arial" w:hAnsi="Arial"/>
          <w:sz w:val="20"/>
          <w:szCs w:val="20"/>
          <w:rtl w:val="true"/>
        </w:rPr>
        <w:t xml:space="preserve">': </w:t>
      </w:r>
      <w:r>
        <w:rPr>
          <w:rFonts w:ascii="Arial" w:hAnsi="Arial" w:cs="Arial"/>
          <w:sz w:val="20"/>
          <w:sz w:val="20"/>
          <w:szCs w:val="20"/>
          <w:rtl w:val="true"/>
        </w:rPr>
        <w:t>בניה טרומית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00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חוזק רכיב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בצע בניה אחראי לכך שרכיב טרומי יהיה בחוזק ובקשיחות נאותים ובאופן שתובטח שלמותו בעת פריקתו באת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רמת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טלטולו או הרכבתו באת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01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תקני תליה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בצע בניה אחראי לכך שהתקני התליה המשמשים להרמת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טלטולו או הרכבתו של רכיב טרומי יהיו כך שמיקומ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חוזקם וצורתם ימנעו נפילת המשא או כשל שלה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יורם רכיב טרומי אלא לאחר שנבדקו התקני התליה שלו ולא נמצא בהם פגם גלוי לעין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שנתגלה פג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יסומן הרכיב באופן בולט לעי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לא יטפלו בו אלא לפי הוראות מתכנן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02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פריקה ואיחסון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פריקת הרכיבים הטרומיים באתר ואיחסונם ייעשו במקום ובאופן שיבטיח אותם מפני נפילה או התהפכ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תשוחרר קשירת הרכיבים הטרומיים לרכב המוביל אלא לאחר שנבדקה שלמותם והובטחה יציבותם לאחר שחרור הקשיר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03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רכבת רכיבים טרומיים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רכבת רכיבים טרומיים תיעשה כך שבכל שלב של ההרכבה תובטח יציבות הרכיב הבודד והמבנה כולו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רכיב טרומי ניצב יתמך על ידי תומכות במספר מספיק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חוזק נאות ובמצב תקין כשקצותיהן מעוגנות כראוי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ישוחרר רכיב מתלייתו של אונקל עגורן אלא לאחר שייתמך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אמור בתקנו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sz w:val="20"/>
          <w:szCs w:val="20"/>
          <w:rtl w:val="true"/>
        </w:rPr>
        <w:t>-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>)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תומכות לא יוסרו אלא לאחר שהושלמו כל החיבורים הקבועים של הרכיב הטרומי למבנה הקבע והובטחה יציבותו העצמאי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04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רמת רכיב טרומי במזג אויר מסוכן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לא יורם רכיב טרומי שעה שנושבת רוח העלולה לסכן את המטפלים בו או הנמצאים בסביבת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05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תקנים לגידור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בצע בניה אחראי לכך שברכיב טרומי שישמש משטח עבודה בעת הקמת המבנ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ימצאו עוגנים או התקנים מתאימים אחרים שיאפשרו התקנת אמצעים למניעת נפילת אד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נדרש בתקנות 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sz w:val="20"/>
          <w:szCs w:val="20"/>
        </w:rPr>
        <w:t>11</w:t>
      </w:r>
      <w:r>
        <w:rPr>
          <w:rFonts w:cs="Arial" w:ascii="Arial" w:hAnsi="Arial"/>
          <w:sz w:val="20"/>
          <w:szCs w:val="20"/>
          <w:rtl w:val="true"/>
        </w:rPr>
        <w:t>-.</w:t>
      </w:r>
    </w:p>
    <w:p>
      <w:pPr>
        <w:pStyle w:val="Normal"/>
        <w:spacing w:before="360" w:after="24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פרק ח</w:t>
      </w:r>
      <w:r>
        <w:rPr>
          <w:rFonts w:cs="Arial" w:ascii="Arial" w:hAnsi="Arial"/>
          <w:sz w:val="20"/>
          <w:szCs w:val="20"/>
          <w:rtl w:val="true"/>
        </w:rPr>
        <w:t xml:space="preserve">': </w:t>
      </w:r>
      <w:r>
        <w:rPr>
          <w:rFonts w:ascii="Arial" w:hAnsi="Arial" w:cs="Arial"/>
          <w:sz w:val="20"/>
          <w:sz w:val="20"/>
          <w:szCs w:val="20"/>
          <w:rtl w:val="true"/>
        </w:rPr>
        <w:t>הקמת מבני מתכת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06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תכנון אמצעי בטיחות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בצע בניה אחראי לכך שמבנה מתכת שגבהו מעל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 יוקם לפי תכנית הרכב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תכנית 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תכלול לפחות את אלה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פירוט תכנית ביצוע הרצפה או התשתית המיועדים לשאת פיגום או מכונת הרמ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תכנון שלבי ביצוע ההקמ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יתור הסיכונים בביצוע והאמצעים למניעתם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תכנון משטחי העבודה והמעברים לעוסקים בביצוע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07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כיסוי מפלסי ביניים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קיימים בתכנון המבנה מפלסי ביני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ם יכוסו עם הקמתם ברכיבים קבועים או ברצפה זמנית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הלן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הרצפה</w:t>
      </w:r>
      <w:r>
        <w:rPr>
          <w:rFonts w:cs="Arial" w:ascii="Arial" w:hAnsi="Arial"/>
          <w:sz w:val="20"/>
          <w:szCs w:val="20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רצפה תהיה מרכיבים בעלי חוזק מתא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סמוכים זה לזה ומותקנים באופן המונע עיתוקם ממקומ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רצפה תכסה את שטחו של מפלס הביניים אך מותר להשאיר בה פתחים המיועדים להעברת חמר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התקנת צנרת או להתקנת ציוד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פתחים אלה יגודרו או יכוס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נדרש בתקנה </w:t>
      </w:r>
      <w:r>
        <w:rPr>
          <w:rFonts w:cs="Arial" w:ascii="Arial" w:hAnsi="Arial"/>
          <w:sz w:val="20"/>
          <w:szCs w:val="20"/>
        </w:rPr>
        <w:t>79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108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מניעת נפילת אדם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בהקמת רכיבים של מבנה מתכת אשר אינה נעשית מעל הקרקע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על פיגום או מעל רצפת ביני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ינקטו אמצעי בטיחות למניעת נפילת אד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אמור בתקנות 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cs="Arial" w:ascii="Arial" w:hAnsi="Arial"/>
          <w:sz w:val="20"/>
          <w:szCs w:val="20"/>
        </w:rPr>
        <w:t>1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ו </w:t>
      </w:r>
      <w:r>
        <w:rPr>
          <w:rFonts w:cs="Arial" w:ascii="Arial" w:hAnsi="Arial"/>
          <w:sz w:val="20"/>
          <w:szCs w:val="20"/>
        </w:rPr>
        <w:t>168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09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גישה לנקודות העבודה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בהקמת מבנה מתכת יותקנו אמצעי גישה בטוחים לכל מקומות העבו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אמור בתקנה 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אם אין הדבר אפשרי בנסיבות הענין יותקנו קווי אבטחה מפני נפיל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ליהם תתחבר החגורה או רתמת הבטיחות של העובד באמצעות התקן תפיסה מתא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אמור בתקנה </w:t>
      </w:r>
      <w:r>
        <w:rPr>
          <w:rFonts w:cs="Arial" w:ascii="Arial" w:hAnsi="Arial"/>
          <w:sz w:val="20"/>
          <w:szCs w:val="20"/>
        </w:rPr>
        <w:t>168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10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ניעת נפילת חפצים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לצורך ביצוע עבודות בגובה העולה על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 יינקטו אמצעים למניעת נפילתם של חפצים או כלים ופגיעתם בעובד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על ידי שימוש בכלי קיבול מיוחד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חגורות לנשיאת כלי עבודה או באמצעים נאותים אח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before="360" w:after="24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פרק ט</w:t>
      </w:r>
      <w:r>
        <w:rPr>
          <w:rFonts w:cs="Arial" w:ascii="Arial" w:hAnsi="Arial"/>
          <w:sz w:val="20"/>
          <w:szCs w:val="20"/>
          <w:rtl w:val="true"/>
        </w:rPr>
        <w:t xml:space="preserve">': </w:t>
      </w:r>
      <w:r>
        <w:rPr>
          <w:rFonts w:ascii="Arial" w:hAnsi="Arial" w:cs="Arial"/>
          <w:sz w:val="20"/>
          <w:sz w:val="20"/>
          <w:szCs w:val="20"/>
          <w:rtl w:val="true"/>
        </w:rPr>
        <w:t>חפירות ועבודת עפר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11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ניעת התמוטטות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עבודת חפירה או מילוי תבוצע כך שתמנע פגיעה בעובד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בצע בניה אחראי לכך שלא יתחילו ולא ימשיכו בביצוע חפירה העלולה להפחית מיציבותו של מבנ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תקן או חלק מה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ין קבועים ובין ארעי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לא אם כן ננקטו אמצעים מתאימים למניעת פגיעה באד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ן לפני התחלת החפירה והן במהלכ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112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צדי חפירה או מילוי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צדי חפירה או מילו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מעט חפירה או מילוי לפי השיפוע הטבעי של הקרקע שאין עמה סכנת התמוטט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שעמקם או גבהם עולה על </w:t>
      </w:r>
      <w:r>
        <w:rPr>
          <w:rFonts w:cs="Arial" w:ascii="Arial" w:hAnsi="Arial"/>
          <w:sz w:val="20"/>
          <w:szCs w:val="20"/>
        </w:rPr>
        <w:t>1.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ובטחו מפני התמוטטות על ידי דיפון מתאים עשוי עץ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תכת או חומר אחר בעל חוזק נא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על ידי מערכת שיגומים או על ידי כלונסאות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ין לקרב לשפת החפירה כלי רכב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חפ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דחפו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טרקטור או ציוד הנדסי אחר כיוצא באל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עד כדי ערעור יציבות צדי החפירה או הדיפו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לא אם כן ננקטו אמצעים למניעת התמוטטות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חומר או אדמ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פי העני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הוצאו תוך כדי חפיר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וחזקו במרחק המבטיח מפני התמוטטות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המרחק לא יפחת מ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מדופן החפירה או משפת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דיפון חפירה שעומקה עולה על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 ייעשה לפי תכנית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תכנית הדיפון כאמור תימצא באתר בצמוד לפנקס הכללי כל עת ביצוע עבודת חפיר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ה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ם בעת התקנת דיפון נשקפת סכנה לעובד בשל מפול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ורד לתוך הבו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חפירה או התעלה תא הגנה שיקנה לעובד הנמצא בו את מידת הבטיחות הדרושה עד להשלמת העבוד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מקום דיפון 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יכול שישתמשו בתא הגנה מתא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113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חפירה על ידי מכו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חובת התקנת דיפון או חובת נקיטת אמצעים אחרים למניעת התמוטטות דפנות אינה חלה על חפירה המתבצעת באמצעות מכונה שאינה מצריכה הימצאות אדם בחפיר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14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אמצעי זהירות מיוחדים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פני תחילת ביצוע עבודות חפירה או חיצוב יבדוק מבצע בניה את קיומם האפשרי של קווי חשמל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יוב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טלפו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גז וכיוצא באל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לא יתחיל בחפירה או בחיצוב כאמור אלא לאחר שנקט אמצעי זהירות מיוחדים למניעת פגיעה בעובדים או במיתקנ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נהל העבודה ינקוט אמצעי זהירות מיוחדים למניעת פגיעה באדם הנמצא בחפירה או בבור מזרם חשמל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דים מזיק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גזים או התפרצות מ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שם ביצוע עבודה בשעות החשכה או במקום חשוך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ותקן במקום העבודה ובמעברים הסמוכים תאורה נאות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יד כל חפירה או בור שקיימת סכנת נפילה לתוכם יוצבו פנסים שאורם אדו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15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גידור בור</w:t>
      </w:r>
      <w:r>
        <w:rPr>
          <w:rFonts w:cs="Arial" w:ascii="Arial" w:hAnsi="Arial"/>
          <w:b/>
          <w:bCs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0"/>
          <w:rtl w:val="true"/>
        </w:rPr>
        <w:t>חפירה או מדרון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בו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חפיר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קיר חצוב או מדרון שלתוכם או לאורך צלעותיהם עלול אדם ליפול מגובה אנכי העולה על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 יגודר קרוב ככל האפשר לשפ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אזן יד ובאזן תיכון מתאימ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מפורט בתקנה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חוזק נאות למניעת נפילה כאמו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זן יד ואזן תיכון שהותקנו כאמור יהיו במצב תקין כל עוד קיימים החפיר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בו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מדרון או הקיר החצוב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ך מותר להרחיקם זמנית אם קיים הכרח בכך כדי לאפשר העברת חומ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זאת לפרק הזמן הדרוש לפעולה זו בלב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וך נקיטת אמצעים הדרושים למניעת נפילת אדם או חמ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בבניה הנדסי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ם אין זה מעשי בנסיבות הענין להתקין אזן יד ואזן תיכו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נדרש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יינקטו אמצעים נאותים אחרים למניעת נפילת אדם לחפיר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ו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קיר חצוב או מדרון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16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בטיחות בעבודה בקידוח לכלונס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לא ייכנס אדם ולא יועסק בתוך קדח לכלונס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17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עליה וירידה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ירידה והעליה לבור או חפירה שעומקם עולה על </w:t>
      </w:r>
      <w:r>
        <w:rPr>
          <w:rFonts w:cs="Arial" w:ascii="Arial" w:hAnsi="Arial"/>
          <w:sz w:val="20"/>
          <w:szCs w:val="20"/>
        </w:rPr>
        <w:t>1.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טרים תהיה באמצעות דרך ששיפועה אינו עולה על היחס של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אנכי ל</w:t>
      </w:r>
      <w:r>
        <w:rPr>
          <w:rFonts w:cs="Arial" w:ascii="Arial" w:hAnsi="Arial"/>
          <w:sz w:val="20"/>
          <w:szCs w:val="20"/>
        </w:rPr>
        <w:t>1.5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אפק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אולם מותר להתקין מדרגות מתאימות או סול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מרחק בין מקום הימצאותו של עובד בתעלה או בחפירה לבין היציאה מהם לא יעלה על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18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רוחב תעלות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עלה אשר לפי תקנות אלה טעונה בדיפו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היה ברוחב מספיק כדי לאפשר התקנת דיפון מתאים וביצוע העבודה לשמה נחפרה התעלה באופן נאות ובטוח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119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תעלות באדמה חולית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דפנות של תעלה באדמה חולית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תקנה זו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תעלה חולית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יותקנו כשהן עומדות וסמוכות זו לז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כסו את שטח צדי התעלה החולית לכל עומק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חדרו לעומק מספיק מתחת לקרקעיתה ויבלטו ב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לפחות מעל פני הקרקע הסמוכ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דפנות משני צדי תעלה חולית ייתמכו על ידי משענות אפקיות לכל אורכה בעמקים וברווחים מתאימים ביניה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פי הצורך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משענות יותקנו בשני צדי התעלה החולית זו מול זו ויחוזקו בחיזוקים ברווחים מתאימים זה מז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פי הצורך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  <w:rtl w:val="true"/>
        </w:rPr>
        <w:t>(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)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החיזוקים יובטחו בפני העתקה או הזזה מקרית ממקומם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,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 xml:space="preserve">וכן יובטחו </w:t>
      </w:r>
      <w:r>
        <w:rPr>
          <w:rFonts w:cs="Arial" w:ascii="Arial" w:hAnsi="Arial"/>
          <w:spacing w:val="-2"/>
          <w:sz w:val="20"/>
          <w:szCs w:val="20"/>
          <w:rtl w:val="true"/>
        </w:rPr>
        <w:t>-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ם הם חיזוקים מעץ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בכפיסים שיחוברו לחיזוקים ולמשענות אף אם משתמשים לחיזוקם בטריזים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ם הם חיזוקי מתכת מתוברגים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בסידור מתאים למניעת נפילת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ה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יונח על החיזוקים ולא יושען עליהם כל דבר שיש בו כדי לסכן את יציבותם או לגרום להזזת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20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עברים מעל תעלות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על כל תעלה שרחבה עולה על </w:t>
      </w:r>
      <w:r>
        <w:rPr>
          <w:rFonts w:cs="Arial" w:ascii="Arial" w:hAnsi="Arial"/>
          <w:sz w:val="20"/>
          <w:szCs w:val="20"/>
        </w:rPr>
        <w:t>6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יותקנו מעברים בטוחים ובמספר מספיק בהתאם לצרכי העבוד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עברים 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יותקנו לפי דרישות פרק ב</w:t>
      </w:r>
      <w:r>
        <w:rPr>
          <w:rFonts w:cs="Arial" w:ascii="Arial" w:hAnsi="Arial"/>
          <w:sz w:val="20"/>
          <w:szCs w:val="20"/>
          <w:rtl w:val="true"/>
        </w:rPr>
        <w:t>'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21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חומר רופף או בולט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חציבת קיר תבוצע כך שלא יווצר חומר בולט או רופף שיהיה בו כדי לסכן את העוסקים בחציבת הקי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נמצאים בקרבתו או העוברים ליד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שנוצר חומר בולט או רופף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אמו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וא יוסר ללא דיחוי ובשיטה בטוח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22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ביקורת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נהל העבודה יערוך ביקורת בטיחות של חפיר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ילו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חציבה או דיפון בכל אחד מאלה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די יום לפני התחלת העבוד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חרי הפסקת עבודה של שבעה ימים ולפני חידוש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חרי הפסקת עבודה בשל גשם או הצפה ולפני חידוש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נהל העבודה ירשום בפנקס הכללי את תוצאות הבדיק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23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עבודה במדרון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תבצעת עבודה במדרון או בקרבת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במהלכה או כתוצאה ממנה עלולים להדרדר סלעים או חמרים אחר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שתמשו בשיטות עבודה ובכלים מתאימים ויינקטו אמצעים נאותים למניעת פגיעת סלע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בנים או חמרים כאמור באדם או ברכוש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24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יציבות קיר חצוב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בצע בניה אחראי לכך שחיצוב קיר יתוכנן ויבוצע כך שתובטח יציבותו על ידי שיפוע יציב או על ידי נקיטת אמצעים מתאימים אחרים להשגת אותה מטר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25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בדיקת קיר חצוב והסרת חומר בולט או רופף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נהל העבודה יבדוק מדי יו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פני תחילת העבו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ת יציבותו של קיר החיצוב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נמצא בבדיקה חומר בולט או רופף הוא יוסר בדרך בטוח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26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איסור הימצאות אדם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לא יידרש אדם להימצא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עבור או לעבוד במקום שבו הוא עלול להפגע מחומר רופף או מקיר בלתי יציב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before="360" w:after="24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פרק י</w:t>
      </w:r>
      <w:r>
        <w:rPr>
          <w:rFonts w:cs="Arial" w:ascii="Arial" w:hAnsi="Arial"/>
          <w:sz w:val="20"/>
          <w:szCs w:val="20"/>
          <w:rtl w:val="true"/>
        </w:rPr>
        <w:t xml:space="preserve">': </w:t>
      </w:r>
      <w:r>
        <w:rPr>
          <w:rFonts w:ascii="Arial" w:hAnsi="Arial" w:cs="Arial"/>
          <w:sz w:val="20"/>
          <w:sz w:val="20"/>
          <w:szCs w:val="20"/>
          <w:rtl w:val="true"/>
        </w:rPr>
        <w:t>הריסות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27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שגחת מנהל עבודה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בצע בניה אחראי שעבודת הריסה תבוצע בהנהלתו הישירה של מנהל עבודה בעל נסיון של שנה אחת לפחות בהריסת מבנ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28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ביצוע הריסה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בצע בניה אחראי לכך שכל עבודת הריסה תתבצע לפי תכנית עבודה מפורטת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כנית 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תימצא באתר כל עת ביצוע עבודת ההריס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צמוד לפנקס הכלל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וראות 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א יחולו על הריסת מבנה שגבהו אינו עולה על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29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ייחוד עבודות לבונה מקצועי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עבודות המפורטות להלן יבוצעו רק בידי בונה מקצועי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ריסת מבנה מפל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בטון או מבטון מזוין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ריסת גג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קרת קמרו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קיר נושא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קיר מג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עמוד נושא או מדרגות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ריסת קיר או עמוד שגבהו עולה על </w:t>
      </w:r>
      <w:r>
        <w:rPr>
          <w:rFonts w:cs="Arial" w:ascii="Arial" w:hAnsi="Arial"/>
          <w:sz w:val="20"/>
          <w:szCs w:val="20"/>
        </w:rPr>
        <w:t>1.5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30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אמצעי בטיחות</w:t>
      </w:r>
    </w:p>
    <w:p>
      <w:pPr>
        <w:pStyle w:val="Normal"/>
        <w:jc w:val="left"/>
        <w:rPr>
          <w:spacing w:val="-2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ל חלקי המבנה העומד להריסה יובטחו מפני התמוטטות בלתי מבוקרת או מקרית וכן יובטח כי פעולת ההריסה תבוצע כך שלא תסכן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את העוסקים בהריסה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,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מבנים סמוכים או חלק מהמבנה שלא נועד להריסה</w:t>
      </w:r>
      <w:r>
        <w:rPr>
          <w:rFonts w:cs="Arial" w:ascii="Arial" w:hAnsi="Arial"/>
          <w:spacing w:val="-2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כל חלקי המבנה העומד להריסה ינותקו ממערכת הזנת זרם חשמל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ספקת גז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ים וקיטור וכן יינקטו אמצעים נאותים למניעת פגיעה במערכת הביוב שבקרבת מקום ההריס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עומד להריסה חלק ממבנ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ותר לנתק חלק זה בלבד ממקור הזנת זרם חשמל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ספקת גז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קיטור וביוב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יינקטו אמצעי בטיחות מיוחדים למניעת פגיעה של התפוצצ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גז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בק או אש בעובדים בהריס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ה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בהריסת מבנה מפלדה או מבטון מזוין יינקטו אמצעי זהירות נאותים למניעת התמוטטות בלתי מבוקר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פתאומי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תכווצות או שינוי בלתי צפוי אח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31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אזהרה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מקום שבו נעשית פעולת הריסה יגודר בגדר מתאימה ויוצגו בו שלטי אזהרה הנראים לעי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זאת בנוסף לשלט כאמור בתקנה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דרכי הגישה הבטוחות למקום ההריסה יסומנו באופן ברו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ם אין התקנת הגדר 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פשרי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נסיבות העני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ינקטו אמצעים נאותים אחרים למניעת גישת אדם לאזור הסכנ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32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פסקת עבודה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חלה הפסקה בעבודת ההריס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ינקטו אמצעים נאותים למניעת התמוטטות החלק הנותר של המבנ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וראת 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א תחול על הפסקה שאינו עולה על </w:t>
      </w:r>
      <w:r>
        <w:rPr>
          <w:rFonts w:cs="Arial" w:ascii="Arial" w:hAnsi="Arial"/>
          <w:sz w:val="20"/>
          <w:szCs w:val="20"/>
        </w:rPr>
        <w:t>48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בלבד שלפרק הזמן האמו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ול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גודר המקום ויועמד שומר למניעת גישה למקו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before="360" w:after="24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פרק י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ביטומן חם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133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התאמת עובדים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מבצע בניה אחראי לכך כי עבודה תוך שימוש בביטומן חם תיעשה בהשגחתו הישירה של עובד מנוסה ומכל הביטומן יוסק בידי עובד מנוס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134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מקום השימוש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לא יחממו ביטומן אלא במרחק של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 לפחות ממקום שבו מצויים חמרים דליקים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אם אין תנאי המקום מאפשרים קיום מרחק כאמו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ותקן מחיצה מחומר בלתי דליק שתפריד בין החומרים הדליקים לבין האש כשהמרחק בין האש ובין החומרים הדליקים לא יפחת מ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ט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35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כל החימום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בצע בניה אחראי לכך שהמכל לחימום ביטומן יהיה תקין ומבנהו וחזקו יתאימו למטרה שלה הוא מיועד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מכל לחימום ביטומן יועמד על בסיס אופקי מתכתי איתן ויציב ולא ימולא עד שפתו העליונה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יושאר רווח מספיק למניעת גלישה של ביטומן שלא יפחת מ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סנטימטרים משפתו העליונה של המכל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36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ניעת התפשטות אש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יינקטו אמצעים נאותים למניעת התפשטות אש בשעת חימום ביטומ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תוצאה מהתלקחות מקרית או השפעת רוח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37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אמצעי כיבוי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בקרבת מקום חימום ביטומן תימצא כמות מספקת של חול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ת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חבטים או מטפי כיבוי אש מתאימ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ין להשתמש במים לכיבוי שריפת ביטומן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38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כלי קיבול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כלי הקיבול להעברת ביטומן יהיו מאיכות טוב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מצב תקין ומתאימים למטרת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כלי הקיבול ימולאו לכל היותר עד כדי שלושת רבעי תכולת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before="360" w:after="24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פרק י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עבודות גג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39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אמצעים למניעת נפילה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קיימת סכנה של נפילת אדם מגג מחמת השיפוע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טיב השטח או מזג האוי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א יועסק עליו אדם אלא אם כן ננקטו אמצעים נאותים למניעת נפילתו מהגג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40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שמירת דינים לגבי גג שביר</w:t>
      </w:r>
      <w:r>
        <w:rPr>
          <w:rFonts w:cs="Arial" w:ascii="Arial" w:hAnsi="Arial"/>
          <w:b/>
          <w:bCs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0"/>
          <w:rtl w:val="true"/>
        </w:rPr>
        <w:t>חלקלק או תלול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הוראות פרק זה אינן באות לגרוע מן האמור בתקנות הבטיחות בעבוד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עבודה על גגות שבירים או תלולים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התשמ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sz w:val="20"/>
          <w:szCs w:val="20"/>
        </w:rPr>
        <w:t>1986</w:t>
      </w:r>
      <w:r>
        <w:rPr>
          <w:rFonts w:cs="Arial" w:ascii="Arial" w:hAnsi="Arial"/>
          <w:sz w:val="20"/>
          <w:szCs w:val="20"/>
          <w:rtl w:val="true"/>
        </w:rPr>
        <w:t>-.</w:t>
      </w:r>
    </w:p>
    <w:p>
      <w:pPr>
        <w:pStyle w:val="Normal"/>
        <w:spacing w:before="360" w:after="24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פרק י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כונות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41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חלק מסוכן של מכונה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בצע בניה אחראי לכך שכל חלק מסוכן של מניע ראשו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ל ממסרת וכל חלק מסוכן אחר של מכונה יהיו גדורים לבטח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לא אם כן נבנו או הם נמצאים במצב שיש בו אותה מידת בטיחות לכל אדם המועסק או הנמצא במקו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אילו גודרו לבטח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42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תקני בטיחות אוטומטיים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חלק מסוכן במכונה שמחמת מהות הפעולה בו אין להשיג את בטיחותו באמצעות מגן קבוע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ראו כאילו נתקיימו לגביו דרישות תקנה </w:t>
      </w:r>
      <w:r>
        <w:rPr>
          <w:rFonts w:cs="Arial" w:ascii="Arial" w:hAnsi="Arial"/>
          <w:sz w:val="20"/>
          <w:szCs w:val="20"/>
        </w:rPr>
        <w:t>14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אם הותקן במכונה התקן המונע באופן אוטומטי את המפעיל מלבוא במגע עם אותו החלק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43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בנה הגידורים וקיומם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כל גידור או התקן בטיחות אחר שהותקנו בהתאם לתקנות </w:t>
      </w:r>
      <w:r>
        <w:rPr>
          <w:rFonts w:cs="Arial" w:ascii="Arial" w:hAnsi="Arial"/>
          <w:sz w:val="20"/>
          <w:szCs w:val="20"/>
        </w:rPr>
        <w:t>14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14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יקוימו ויוחזקו במקומם כל עוד החלקים הטעונים גידור או התקן בטיחות אחר נמצאים בתנועה או בשימוש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before="360" w:after="24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פרק י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גדל הרמה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44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בנה וקיום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בצע בניה אחראי לכך שמגדל ההרמה על כל חלקיו יהיה ממבנה טוב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חומר מתא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ל חלקיו יותאמ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חוזקו זה לזה כהלכה ויקויים כראוי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פרק זה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המגדל</w:t>
      </w:r>
      <w:r>
        <w:rPr>
          <w:rFonts w:cs="Arial" w:ascii="Arial" w:hAnsi="Arial"/>
          <w:sz w:val="20"/>
          <w:szCs w:val="20"/>
          <w:rtl w:val="true"/>
        </w:rPr>
        <w:t>)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45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סימן זיהוי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בצע הבניה אחראי לכך שהכננת של המגדל תסומן בסימן או מספר זיהוי מתאים ובר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קימא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46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צבה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מגדל יוצב באופן אנכ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על בסיס אית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מניעת שקיעתו או התהפכות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47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עיגון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זקפי המגדל יעוגנו בצורה איתנה למבנה או לגוף יציב אחר שיקנה לו אותה מידת יציבות כאילו חובר למבנ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עוגנ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היו במרחקים אנכיים שלא יעלו על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 זה מזה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ם גובה מגדל ההרמה עולה על </w:t>
      </w:r>
      <w:r>
        <w:rPr>
          <w:rFonts w:cs="Arial" w:ascii="Arial" w:hAnsi="Arial"/>
          <w:sz w:val="20"/>
          <w:szCs w:val="20"/>
        </w:rPr>
        <w:t>3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א יעלה המרחק האנכי בין העוגנים על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זקפי המגדל יחוברו ביניהם על ידי אבזרים מתאימים כך שיהוו יחד מבנה קשיח אחד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48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פס עליון והרמה מרבית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פס העליון של המגדל ימצא בגובה שיבטיח מרחק פנוי של </w:t>
      </w:r>
      <w:r>
        <w:rPr>
          <w:rFonts w:cs="Arial" w:ascii="Arial" w:hAnsi="Arial"/>
          <w:sz w:val="20"/>
          <w:szCs w:val="20"/>
        </w:rPr>
        <w:t>1.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 לפחות בינו לבין נקודת התליה של המשטח או המכל על הכבל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הימצאם במפלס העבודה הגבוה ביות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משטח או המכל יורמו לכל היותר לגובה המבטיח מרחק 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49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אמצעי התראה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מבצע בניה אחראי לכך שיותקן אמצעי התראה מתאים שיופעל בהגיע המשטח או המכל למצב כאמור בתקנה </w:t>
      </w:r>
      <w:r>
        <w:rPr>
          <w:rFonts w:cs="Arial" w:ascii="Arial" w:hAnsi="Arial"/>
          <w:sz w:val="20"/>
          <w:szCs w:val="20"/>
        </w:rPr>
        <w:t>148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50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כבל הכננת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כבל כננת המגדל יהיה במצב טוב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על מבנה וקוטר מתאימים לתוף הכננת ולגלגלות ויקויים כראו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קצה הכבל המלופף על תוף הכננת יהיה מחובר היטב לתוף ואורכו יהיה כזה ששני ליפופים של הכבל לפחות ישארו תמיד על התוף בכל מצב אפשרי של הפעלת הכננ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משטח או מכל ההרמה יחוברו כראוי אל קצה כבל ההרמ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151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בדיקה בידי בודק מוסמך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בצע בניה אחראי לכך שמערכת ההרמה הכוללת את הכננ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כבל והתקני הבטחון ייבדקו בידי בודק מוסמך כאמור בסימן ז</w:t>
      </w:r>
      <w:r>
        <w:rPr>
          <w:rFonts w:cs="Arial" w:ascii="Arial" w:hAnsi="Arial"/>
          <w:sz w:val="20"/>
          <w:szCs w:val="20"/>
          <w:rtl w:val="true"/>
        </w:rPr>
        <w:t xml:space="preserve">' </w:t>
      </w:r>
      <w:r>
        <w:rPr>
          <w:rFonts w:ascii="Arial" w:hAnsi="Arial" w:cs="Arial"/>
          <w:sz w:val="20"/>
          <w:sz w:val="20"/>
          <w:szCs w:val="20"/>
          <w:rtl w:val="true"/>
        </w:rPr>
        <w:t>של פרק ג</w:t>
      </w:r>
      <w:r>
        <w:rPr>
          <w:rFonts w:cs="Arial" w:ascii="Arial" w:hAnsi="Arial"/>
          <w:sz w:val="20"/>
          <w:szCs w:val="20"/>
          <w:rtl w:val="true"/>
        </w:rPr>
        <w:t xml:space="preserve">' </w:t>
      </w:r>
      <w:r>
        <w:rPr>
          <w:rFonts w:ascii="Arial" w:hAnsi="Arial" w:cs="Arial"/>
          <w:sz w:val="20"/>
          <w:sz w:val="20"/>
          <w:szCs w:val="20"/>
          <w:rtl w:val="true"/>
        </w:rPr>
        <w:t>לפקוד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תסקיר הבדיקה יימצא באתר הבניה בצמוד לפנקס הכלל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52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בדיקה בידי מנהל העבודה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נהל העבודה יבדוק את יציבותו ותקינותו של המגדל ואם קוימו לגביו הוראות פרק ז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בדיקה לפי 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תיערך עם התקנת המגדל ולפני התחלת השימוש ב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לאחר מכן </w:t>
      </w:r>
      <w:r>
        <w:rPr>
          <w:rFonts w:cs="Arial" w:ascii="Arial" w:hAnsi="Arial"/>
          <w:sz w:val="20"/>
          <w:szCs w:val="20"/>
          <w:rtl w:val="true"/>
        </w:rPr>
        <w:t>-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>לאחר שינוי במבנהו או הגבהתו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>אחת לשבע ימים לפח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תוצאות הבדיקה יירשמו בפנקס הכלל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53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אישור שימוש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מגדל שנבדק לפי תקנות </w:t>
      </w:r>
      <w:r>
        <w:rPr>
          <w:rFonts w:cs="Arial" w:ascii="Arial" w:hAnsi="Arial"/>
          <w:sz w:val="20"/>
          <w:szCs w:val="20"/>
        </w:rPr>
        <w:t>15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sz w:val="20"/>
          <w:szCs w:val="20"/>
        </w:rPr>
        <w:t>152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ונתגלה בו פגם שיש בו סכנ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א יופעל ולא ישתמשו בו כל עוד לא תוקן הפגם כאמו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54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ניעת גישה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יינקטו אמצעים נאותים למניעת גישתו של אדם אל מתחת למשא המורם במגדל ואל גלגל ההטיה של כבל ההרמה של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55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פעלה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יפעיל אדם את הכננת של המגדל אלא אם כן מינהו לכך מנהל העבודה והוא הדריכו לבצע עבודה ז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מו ומענו של האדם שנתמנה 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יירשמו בפנקס הכלל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56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עומס יתר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א יורם ולא יורד במגדל עומס העולה על עומס העבודה הבטוח שקבעו היצרן או הבודק המוסמך בתסקיר כאמור בתקנה </w:t>
      </w:r>
      <w:r>
        <w:rPr>
          <w:rFonts w:cs="Arial" w:ascii="Arial" w:hAnsi="Arial"/>
          <w:sz w:val="20"/>
          <w:szCs w:val="20"/>
        </w:rPr>
        <w:t>151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>עומס העבודה הבטוח יסומן באופן ברור ובולט לעין על המגדל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57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אבטחה בפני ירידה מקרית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משטח או המכל להרמת חמרים יובטחו בהיותם מורמים לצורך פריקה או העמסת מטען מפני ירידה מקרי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נוסף לבל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גם על ידי התקן בטחון מתאים או אמצעי מכני מתאים אחר לבלימת תוף הכננ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58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אבטחת מטען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לא יורם ולא יורד מטען אלא אם כן הוא מאובטח למניעת נפילתו או נפילת חלק ממנ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59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רמת חומר בתפזורת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לא יורם ולא יורד חומר בתפזורת או ביחידות רבוגות אלא בעגלה מתאימה בעלת דפנות יציב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שר תעמוד על משטח ההרמה כשהיא מובטחת מפני תזוזה מקרית או נפיל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60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טען בולט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יינקטו אמצעים נאותים למניעת מגע בין המטען בעת הרמתו או הורדת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בין חלק כלשהו של מבנה או של המגדל עצמ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61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איסור המצאות או הרמת אדם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>לא יורם ולא יורד אדם באמצעות המגדל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>לא יימצא אדם על משטח ההרמה של המגדל או במכל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62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שטח גישה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אם אי אפשר לבצע פריקה או העמסת חמרים בבטחון תוך עמידה על המבנ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ותקנו משטחי גישה מתאימים ובמספר הדרוש לביצוע הפעולות האמורות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שטחים כאמור יותקנו ויקוימו כאמור בתקנה 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יגודרו כאמור בתקנה 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before="360" w:after="24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פרק ט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חשמל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63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בנה וקיום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בצע בניה אחראי לכך שכל ציו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בזרים ומיתקנים חשמליים הנמצאים או המותקנים באתר יתאימו לדרישות חוק החשמל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התשי</w:t>
      </w:r>
      <w:r>
        <w:rPr>
          <w:rFonts w:cs="Arial" w:ascii="Arial" w:hAnsi="Arial"/>
          <w:spacing w:val="-2"/>
          <w:sz w:val="20"/>
          <w:szCs w:val="20"/>
          <w:rtl w:val="true"/>
        </w:rPr>
        <w:t>"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pacing w:val="-2"/>
          <w:sz w:val="20"/>
          <w:szCs w:val="20"/>
        </w:rPr>
        <w:t>1954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-,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והתקנות שהותקנו לפיו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,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 xml:space="preserve">תקנות הבטיחות בעבודה </w:t>
      </w:r>
      <w:r>
        <w:rPr>
          <w:rFonts w:cs="Arial" w:ascii="Arial" w:hAnsi="Arial"/>
          <w:spacing w:val="-2"/>
          <w:sz w:val="20"/>
          <w:szCs w:val="20"/>
          <w:rtl w:val="true"/>
        </w:rPr>
        <w:t>(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חשמל</w:t>
      </w:r>
      <w:r>
        <w:rPr>
          <w:rFonts w:cs="Arial" w:ascii="Arial" w:hAnsi="Arial"/>
          <w:spacing w:val="-2"/>
          <w:sz w:val="20"/>
          <w:szCs w:val="20"/>
          <w:rtl w:val="true"/>
        </w:rPr>
        <w:t>),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התשמ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sz w:val="20"/>
          <w:szCs w:val="20"/>
        </w:rPr>
        <w:t>1986</w:t>
      </w:r>
      <w:r>
        <w:rPr>
          <w:rFonts w:cs="Arial" w:ascii="Arial" w:hAnsi="Arial"/>
          <w:sz w:val="20"/>
          <w:szCs w:val="20"/>
          <w:rtl w:val="true"/>
        </w:rPr>
        <w:t xml:space="preserve">-, </w:t>
      </w:r>
      <w:r>
        <w:rPr>
          <w:rFonts w:ascii="Arial" w:hAnsi="Arial" w:cs="Arial"/>
          <w:sz w:val="20"/>
          <w:sz w:val="20"/>
          <w:szCs w:val="20"/>
          <w:rtl w:val="true"/>
        </w:rPr>
        <w:t>ולתקנים הישראליים שענינם חשמל כמשמעותם בחוק התקנ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תשי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</w:rPr>
        <w:t>1953</w:t>
      </w:r>
      <w:r>
        <w:rPr>
          <w:rFonts w:cs="Arial" w:ascii="Arial" w:hAnsi="Arial"/>
          <w:sz w:val="20"/>
          <w:szCs w:val="20"/>
          <w:rtl w:val="true"/>
        </w:rPr>
        <w:t>-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ל הציוד והמיתקנים שפורטו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יוחזקו תקינים במהלך כל העבודה באת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64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עבודה בקרבת קווי חשמל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תבוצע כל עבודה באתר במרחק קטן מ</w:t>
      </w:r>
      <w:r>
        <w:rPr>
          <w:rFonts w:cs="Arial" w:ascii="Arial" w:hAnsi="Arial"/>
          <w:sz w:val="20"/>
          <w:szCs w:val="20"/>
        </w:rPr>
        <w:t>3.25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טרים מתילים של קווי חשמל במתח עד </w:t>
      </w:r>
      <w:r>
        <w:rPr>
          <w:rFonts w:cs="Arial" w:ascii="Arial" w:hAnsi="Arial"/>
          <w:sz w:val="20"/>
          <w:szCs w:val="20"/>
        </w:rPr>
        <w:t>33,0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וולט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ו במרחק קטן מ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טרים מתילים של קווי חשמל במתח העולה על </w:t>
      </w:r>
      <w:r>
        <w:rPr>
          <w:rFonts w:cs="Arial" w:ascii="Arial" w:hAnsi="Arial"/>
          <w:sz w:val="20"/>
          <w:szCs w:val="20"/>
        </w:rPr>
        <w:t>33,0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וולט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לא בתנאים האמורים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על אף ה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אם מתבצעת העבודה במרחקים קטנים מן האמור בה</w:t>
      </w:r>
      <w:r>
        <w:rPr>
          <w:rFonts w:cs="Arial" w:ascii="Arial" w:hAnsi="Arial"/>
          <w:sz w:val="20"/>
          <w:szCs w:val="20"/>
          <w:rtl w:val="true"/>
        </w:rPr>
        <w:t xml:space="preserve">,  </w:t>
      </w:r>
      <w:r>
        <w:rPr>
          <w:rFonts w:ascii="Arial" w:hAnsi="Arial" w:cs="Arial"/>
          <w:sz w:val="20"/>
          <w:sz w:val="20"/>
          <w:szCs w:val="20"/>
          <w:rtl w:val="true"/>
        </w:rPr>
        <w:t>יש לנקוט צעדים אלה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עבודה לא תבוצע אלא אם כן הקווים מנותקים ממקור אספקת המתח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ם הדרישה לפי פסק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ינה מעשית בנסיבות העני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ינקטו אמצעים מיוחדים כגון התקנת מחיצות או גדרות למניעת מגע ישי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ו בלתי ישי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ל אדם בתילים של קווי חשמל הנמצאים תחת מתח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בעת התקנה או פירוק של מחיצות או גדרות כאמו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היו הקווים החשמליים מנותקים ממקור אספקת המתח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עבודה או תנועה בקרבת קווי חשמל תתבצע כך שתימנע כל נגיעה בתילי החשמל או העמוד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רבות ציוד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סודותיהם או עוגניה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ו התקרבות יתר אליה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ישונו פני הקרקע בקרבת עמודי החשמל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סודותיה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עוגניהם או מתחת לתילי החשמל אלא אם כן אושר הדבר בכתב בידי חברת החשמל לישראל בע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מ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אישור כאמור ימצא באתר בצמוד לפנקס הכלל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65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כבלי חשמל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כבלים או פתילי חשמל המונחים על פני הקרקע יוגנו באמצעי הגנה נאותים במקומות בהם עלול לעבור עליהם רכב או ציוד מכני הנדסי או במקומות בהם קיימת סכנה של פגיעה בה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לא יהוו מכשול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יונח כבל או פתיל חשמלי בתוך שלולית מים או נוזלים אח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before="360" w:after="24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פרק ט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ז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הוראות בטיחות שונות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66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תכנית ארגון בטיחותי של האתר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בצע בניה אחראי לכך שלפי דרישת מפקח עבודה תוכן תכנית ארגון בטיחותי של האתר לפי הנחיות של מפקח העבודה הראש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כנית 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תימצא בצמוד לפנקס הכלל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נהל העבודה אחראי לכך שהעבודה באתר תתבצע על פי התכנית האמור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67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בור סיד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בור המכיל סיד יכוסה במכסה מתאים או יותקנו סביבו אזן י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זן תיכון ולוחות רגליים למניעת נפילת אדם לבור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אזן הי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אזן התיכון ולוחות הרגליים יהיו בהתאם לתקנות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sz w:val="20"/>
          <w:szCs w:val="20"/>
        </w:rPr>
        <w:t>11</w:t>
      </w:r>
      <w:r>
        <w:rPr>
          <w:rFonts w:cs="Arial" w:ascii="Arial" w:hAnsi="Arial"/>
          <w:sz w:val="20"/>
          <w:szCs w:val="20"/>
          <w:rtl w:val="true"/>
        </w:rPr>
        <w:t xml:space="preserve">-, </w:t>
      </w:r>
      <w:r>
        <w:rPr>
          <w:rFonts w:ascii="Arial" w:hAnsi="Arial" w:cs="Arial"/>
          <w:sz w:val="20"/>
          <w:sz w:val="20"/>
          <w:szCs w:val="20"/>
          <w:rtl w:val="true"/>
        </w:rPr>
        <w:t>ומדידת גובהם יהיה משפת הבו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במקום המעק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אזן התיכון ולוחות הרגליים מותר להתקין מכסה כאמור בתקנה </w:t>
      </w:r>
      <w:r>
        <w:rPr>
          <w:rFonts w:cs="Arial" w:ascii="Arial" w:hAnsi="Arial"/>
          <w:sz w:val="20"/>
          <w:szCs w:val="20"/>
        </w:rPr>
        <w:t>79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מצעי הגנה כאמור בתקנו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sz w:val="20"/>
          <w:szCs w:val="20"/>
          <w:rtl w:val="true"/>
        </w:rPr>
        <w:t>-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יותקנו כך שאפשר יהיה להרחיק חלק מה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זמני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הכנסת סיד או הוצאת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זאת רק לפרק הזמן הדרוש לביצוע הפעולות האמור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68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אמצעי בטיחות מיוחדים למניעת נפילת אדם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מחייבות תקנות אלה התקנת אמצעי בטיחות למניעת נפילת אדם לעומק העולה על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 ואין זה מעשי בנסיבות הענין לעשות כ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ותקנו רשתות או יריעות מתוחות או יסופקו חגורות בטיחות אשר ימנעו נפילה חפשית לעומק העולה על </w:t>
      </w:r>
      <w:r>
        <w:rPr>
          <w:rFonts w:cs="Arial" w:ascii="Arial" w:hAnsi="Arial"/>
          <w:sz w:val="20"/>
          <w:szCs w:val="20"/>
        </w:rPr>
        <w:t>1.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 או רתמות בטיח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69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איסור הימצאות אדם מתחת למשא מורם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לא יימצא אדם מתחת למשא מורם אלא אם כן נסיבות המקרה מחייבות זא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אף זאת לפרק הזמן הקצר ביותר ההכרחי לשם ביצוע אותה העבו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תוך נקיטת אמצעי הבטיחות הנאות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70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בטחת משא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לא יורם משא אלא אם כן הובטח מפני נפילתו או נפילת חלק ממנ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71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רמה אנכית של משא ומניעת טלטולו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רמת משא על ידי עגורן או אמצעי הרמה אחר תיעשה באופן אנכי בלבד ויינקטו האמצעים הדרושים למניעת טלטולו על ידי חבלי כיוון או אמצעים נאותים אח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72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רמת מטען באמצעות גלגלת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תקן הרמה לרבות הגלגל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שלוח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תקני העגינה וחבל או כבל ההרמה יהיו מאיכות טוב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חומר מתאים ובמצב טוב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שלוחה תעוגן כראוי אל המבנה או אל משקל נגדי מתאים באופן שתמנע השתחררותו או התמוטטותו של התקן ההרמ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גלגלת תחובר אל השלוחה באופן איתן למניעת השתחררותה ולא ישתמשו לכך בחוטי מתכת שזו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תקן ההרמה ייבדק בידי מנהל העבודה עם התקנתו ולפני התחלת השימוש ב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וצאות הבדיקה יירשמו בפנקס הכלל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73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יפרט התקן הרמה ממוכן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בצע בניה אחראי לכך שבאתר בו נמצא או מופעל התקן הרמה ממוכן יימצא מפרט מאת היצרן או לפי תכנו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שר יכלול פרטים על עיגונו של ההתקן למבנה או הצבתו הבטוח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מפרט 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יוצמד לפנקס הכלל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74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צבת התקן הרמה ממוכן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תקן הרמה ממוכן יוצב או יעוגן על פי המפרט או התכנית שהוכנו לפי תקנה </w:t>
      </w:r>
      <w:r>
        <w:rPr>
          <w:rFonts w:cs="Arial" w:ascii="Arial" w:hAnsi="Arial"/>
          <w:sz w:val="20"/>
          <w:szCs w:val="20"/>
        </w:rPr>
        <w:t>173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מצעי העיגו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הצבה או התמיכה יוחזקו תקינים כל עוד מוצב ההתקן במקום השימוש ב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התקן יוצב כך שבעת הרמתו לא יתפס המשא במבנה או בגוף אחר כלשה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75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עמסת יתר על משטחי עבודה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לא יועמס משטח עבודה מעל לעומס השימושי לו הוא תוכנ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לא אם כן חוזק או נתמך בתמיכות נוספות ובאופן שיוכל לשאת את העומס הנוסף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76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עלית להסעת עובדים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מבצע בניה אחראי לכך שבמבנה שגבהו עולה על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 תותקן מעלית שירות להסעת עובד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177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השלכת חמרים וכלים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א יושלכו חמרים או כלי עבודה מגובה העולה על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 אלא יורדו בזהירות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תחול כאשר ההשלכה נעשית בתוך שוקת או מוביל סגור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מקום השפיכה מגודר למניעת גישת אד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78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ניעת נפילת חפצים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לביצוע עבודות בגובה העולה על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ים יינקטו אמצעים למניעת נפילתם של חפצים או כלים ופגיעתם בעובד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על ידי שימוש בכלי קיבול מיוחד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חגורות לנשיאת כלי עבודה או באמצעים אח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79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תקנת מחיצה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יש למנוע הימצאות אדם מתחת או מעל למקום בו עובד אדם אח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לא אם כן בין שני המקומות הותקנה מחיצה למניעת פגיעה מגוף נופל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180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ציוד וכלי עבוד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ציוד וכלי העבודה שמשתמשים בהם לביצוע העבודה או הנמצאים באתר יהיו במצב טוב ותקי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לא פגמים או ליקויים העלולים לגרום לסיכון המשתמש בהם או למצוי בסביב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לא ישתמשו בציוד ובכלי עבודה אלא למטרה שלה הם מיועד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בצע בניה יספק ציוד וכלים מאיכות טובה לביצוע העבו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מצב טוב ותקי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לא פגמים או ליקוי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81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אחסון חמרים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חמר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כל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ציו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בניות לבניה מתועש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רכיבים לבניה טרומית וכיוצא באלה יאוחסנו באופן יציב ומסודר כך שתימנע אפשרות התמוטטות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82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יציבות קיר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קיר העלול להתמוטט או ליפול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ולו או חלק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יתמך באופן נאות להבטחת יציבות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83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ניעת דליקה</w:t>
      </w:r>
    </w:p>
    <w:p>
      <w:pPr>
        <w:pStyle w:val="Normal"/>
        <w:jc w:val="left"/>
        <w:rPr>
          <w:spacing w:val="-2"/>
        </w:rPr>
      </w:pPr>
      <w:r>
        <w:rPr>
          <w:rFonts w:cs="Arial" w:ascii="Arial" w:hAnsi="Arial"/>
          <w:spacing w:val="-2"/>
          <w:sz w:val="20"/>
          <w:szCs w:val="20"/>
          <w:rtl w:val="true"/>
        </w:rPr>
        <w:t>(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)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יינקטו אמצעים נאותים למניעת התלקחות של חמרים דליקים ואחרים</w:t>
      </w:r>
      <w:r>
        <w:rPr>
          <w:rFonts w:cs="Arial" w:ascii="Arial" w:hAnsi="Arial"/>
          <w:spacing w:val="-2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צויים באתר חמרים דליק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חמרים אחרים העלולים להתלקח או מתבצעות בו עבודות המחייבות הדלקת אש או קיום תהליך בעיר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ינקטו אמצעים נאותים למניעת התפשטות הבעירה כתוצאה מהתלקחות מקרית או השפעת רוח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יימצאו במקום אמצעים נאותים ומספיקים לכיבוי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before="240" w:after="12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פרק י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ז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גיהות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84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חסה מפני מזג אויר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בצע בניה אחראי לכך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י יותקן באתר מקום מחסה מתאים לעובדים מפני גש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לא אם כן המבנה המוקם עצמו יכול לשמש למטרה ז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בצע בניה אחראי לכך כי תותקן הגנה לעובדים מפני קרני שמש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כל שהדבר מעשי בנסיבות הענין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85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תאורה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במקום בו נמצא או עובר אדם ואין בו תאורה טבעית מספק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תקין מבצע הבניה תאורה מלאכותית מתאימה בעלת עצמת אור מספק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שהותקנה תאורה מלאכותי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היא תוחזק במצב תקין כל זמן שהעבודה במקום נמשכ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86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עזרה ראשונה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בצע בניה אחראי לכך שבכל אתר יותקן ויקויים ארגז לעזרה ראשונה אשר יצויד כראו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ארגז יהיה ממוקם כך שהגישה אליו תהיה נוחה ולא יוחזק בו דבר זולת חמרים וכלים לעזרה ראשונ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87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מונה על ארגז עזרה ראשונה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בצע בניה ימנה אחראי על ארגז לעזרה ראשו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הלן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הממונה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והוא יהיה מצוי במקום כל שעות העבודה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באתר שבו עובדים יותר מ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איש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על הממונה להיות מאומן במתן עזרה ראשונ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>הודעה בדבר שמו של הממונה תוצג במקום בולט לעין באת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>שמו של הממונה יירשם בפנקס הכלל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88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קום מנוחה ואכילה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בצע בניה אחראי לכך שבאתר יועמד לרשות העובדים מקום מתאים לאכילת ארוחותיה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שר מוגן מפני גש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רוח וקרני שמש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בו שולחנות ומקומות ישיבה במספר מספיק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קום 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יקוים במצב תקין ונקי ולא יאוחסנו בו חמרים או חפצים זולת אלה הקשורים לתכליתו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במקום יימצא מכל סגור לאיסוף ופינוי של שאריות אוכל ואשפ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89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י שתיה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בצע הבניה יתקין ויקיים בנקודות שהגישה אליהן נוחה לכל העובד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יתקן להספקת מים ראויים לשתי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כמות מספק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רשת מים ציבורית או ממקור אחר שאיש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כתב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רופא של לשכת הבריאות המחוזית שהאתר נמצא בתחום אחריות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90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י שתיה בכלים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י שתיה שאינם מסופקים ישירות מרשת מים ציבורית יהיו נתונים בכלים נאותים ויוחלפו אחת ליום לפח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יינקטו כל אמצעים לשמירת המים והכלים מזיהו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91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אזהרה מפני מים לא ראויים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נמצאים במקום גם מים שאינם ראויים לשתי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ש לסמן את מקורות המים הללו בשילוט מתא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רו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בולט לעין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92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לבוש ונעליים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לא יועסק אדם ולא יעבוד בבנין אלא אם כן הוא לבוש חולצה או בגד מתאים להגנת עור גופו ונועל נעליים גבוהות בעלות גפה מעור או חומר מתאים אחר וסוליה מעו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גומי או חומר קשיח אח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מניעת חדירת מסמרים או עצמים חד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93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לתחה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לפי דרישה בכתב של מפקח עבו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ש להתקין ולקי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שימוש העובד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לתחה נאותה לבגדים שאין לובשים אותם בשעות העבודה וסידורים מעשיים סבירים ליבוש בגדי עבוד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before="360" w:after="24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פרק י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ח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חולה והוראות מעבר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94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תכניות ומפרטים בעברית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כניות ומפרטים לפי תקנות אלה יהיו בעברי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195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 xml:space="preserve">תחול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ח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הוראות תקנות אלה יחולו על כל עבודות בניה ובניה הנדסי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96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ביטול</w:t>
      </w:r>
    </w:p>
    <w:p>
      <w:pPr>
        <w:pStyle w:val="Normal"/>
        <w:jc w:val="left"/>
        <w:rPr>
          <w:spacing w:val="-2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תקנות הבטיחות בעבוד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עבודות בניה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התשט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sz w:val="20"/>
          <w:szCs w:val="20"/>
        </w:rPr>
        <w:t>1955</w:t>
      </w:r>
      <w:r>
        <w:rPr>
          <w:rFonts w:cs="Arial" w:ascii="Arial" w:hAnsi="Arial"/>
          <w:sz w:val="20"/>
          <w:szCs w:val="20"/>
          <w:rtl w:val="true"/>
        </w:rPr>
        <w:t xml:space="preserve">-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ותקנות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 xml:space="preserve">הבטיחות בעבודה </w:t>
      </w:r>
      <w:r>
        <w:rPr>
          <w:rFonts w:cs="Arial" w:ascii="Arial" w:hAnsi="Arial"/>
          <w:spacing w:val="-2"/>
          <w:sz w:val="20"/>
          <w:szCs w:val="20"/>
          <w:rtl w:val="true"/>
        </w:rPr>
        <w:t>(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חפירת תעלות באדמה חולית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),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התשכ</w:t>
      </w:r>
      <w:r>
        <w:rPr>
          <w:rFonts w:cs="Arial" w:ascii="Arial" w:hAnsi="Arial"/>
          <w:spacing w:val="-2"/>
          <w:sz w:val="20"/>
          <w:szCs w:val="20"/>
          <w:rtl w:val="true"/>
        </w:rPr>
        <w:t>"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pacing w:val="-2"/>
          <w:sz w:val="20"/>
          <w:szCs w:val="20"/>
        </w:rPr>
        <w:t>1961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- -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בטלות</w:t>
      </w:r>
      <w:r>
        <w:rPr>
          <w:rFonts w:cs="Arial" w:ascii="Arial" w:hAnsi="Arial"/>
          <w:spacing w:val="-2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Cs w:val="20"/>
        </w:rPr>
        <w:t>197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וטלה</w:t>
      </w:r>
      <w:r>
        <w:rPr>
          <w:rFonts w:cs="Arial" w:ascii="Arial" w:hAnsi="Arial"/>
          <w:sz w:val="20"/>
          <w:szCs w:val="20"/>
          <w:rtl w:val="true"/>
        </w:rPr>
        <w:t>) 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98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תחילה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תחילתן של תקנות אלה </w:t>
      </w:r>
      <w:r>
        <w:rPr>
          <w:rFonts w:cs="Arial" w:ascii="Arial" w:hAnsi="Arial"/>
          <w:sz w:val="20"/>
          <w:szCs w:val="20"/>
        </w:rPr>
        <w:t>6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יום מיום פרסומן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before="0" w:after="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before="0" w:after="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_________________________________</w:t>
      </w:r>
    </w:p>
    <w:p>
      <w:pPr>
        <w:pStyle w:val="Normal"/>
        <w:jc w:val="left"/>
        <w:rPr/>
      </w:pPr>
      <w:r>
        <w:rPr>
          <w:rFonts w:cs="Arial" w:ascii="Arial" w:hAnsi="Arial"/>
          <w:position w:val="6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ק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ת תשמ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ח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cs="Arial" w:ascii="Arial" w:hAnsi="Arial"/>
          <w:sz w:val="20"/>
          <w:szCs w:val="20"/>
        </w:rPr>
        <w:t>388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cs="Arial" w:ascii="Arial" w:hAnsi="Arial"/>
          <w:sz w:val="20"/>
          <w:szCs w:val="20"/>
        </w:rPr>
        <w:t>1230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cs="Arial" w:ascii="Arial" w:hAnsi="Arial"/>
          <w:sz w:val="20"/>
          <w:szCs w:val="20"/>
        </w:rPr>
        <w:t>1160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ח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cs="Arial" w:ascii="Arial" w:hAnsi="Arial"/>
          <w:sz w:val="20"/>
          <w:szCs w:val="20"/>
        </w:rPr>
        <w:t>895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position w:val="6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קנה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תקנות הבטיחות בעבוד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עבודות בניה</w:t>
      </w:r>
      <w:r>
        <w:rPr>
          <w:rFonts w:cs="Arial" w:ascii="Arial" w:hAnsi="Arial"/>
          <w:sz w:val="20"/>
          <w:szCs w:val="20"/>
          <w:rtl w:val="true"/>
        </w:rPr>
        <w:t>) (</w:t>
      </w:r>
      <w:r>
        <w:rPr>
          <w:rFonts w:ascii="Arial" w:hAnsi="Arial" w:cs="Arial"/>
          <w:sz w:val="20"/>
          <w:sz w:val="20"/>
          <w:szCs w:val="20"/>
          <w:rtl w:val="true"/>
        </w:rPr>
        <w:t>תיקון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ה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ח</w:t>
      </w:r>
      <w:r>
        <w:rPr>
          <w:rFonts w:cs="Arial" w:ascii="Arial" w:hAnsi="Arial"/>
          <w:sz w:val="20"/>
          <w:szCs w:val="20"/>
        </w:rPr>
        <w:t>1998</w:t>
      </w:r>
      <w:r>
        <w:rPr>
          <w:rFonts w:cs="Arial" w:ascii="Arial" w:hAnsi="Arial"/>
          <w:sz w:val="20"/>
          <w:szCs w:val="20"/>
          <w:rtl w:val="true"/>
        </w:rPr>
        <w:t>- (</w:t>
      </w:r>
      <w:r>
        <w:rPr>
          <w:rFonts w:ascii="Arial" w:hAnsi="Arial" w:cs="Arial"/>
          <w:sz w:val="20"/>
          <w:sz w:val="20"/>
          <w:szCs w:val="20"/>
          <w:rtl w:val="true"/>
        </w:rPr>
        <w:t>ק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ת 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ח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cs="Arial" w:ascii="Arial" w:hAnsi="Arial"/>
          <w:sz w:val="20"/>
          <w:szCs w:val="20"/>
        </w:rPr>
        <w:t>895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קובעת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z w:val="20"/>
          <w:szCs w:val="20"/>
          <w:rtl w:val="true"/>
        </w:rPr>
        <w:t xml:space="preserve">.  </w:t>
      </w:r>
      <w:r>
        <w:rPr>
          <w:rFonts w:ascii="Arial" w:hAnsi="Arial" w:cs="Arial"/>
          <w:sz w:val="20"/>
          <w:sz w:val="20"/>
          <w:szCs w:val="20"/>
          <w:rtl w:val="true"/>
        </w:rPr>
        <w:t>הוראת מעבר</w:t>
      </w:r>
    </w:p>
    <w:p>
      <w:pPr>
        <w:pStyle w:val="Normal"/>
        <w:ind w:left="113" w:right="0" w:hanging="0"/>
        <w:jc w:val="left"/>
        <w:rPr>
          <w:rFonts w:ascii="Arial" w:hAnsi="Arial" w:cs="Arial"/>
          <w:spacing w:val="-2"/>
          <w:sz w:val="20"/>
          <w:szCs w:val="20"/>
        </w:rPr>
      </w:pP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 xml:space="preserve">על אף האמור בתקנה </w:t>
      </w:r>
      <w:r>
        <w:rPr>
          <w:rFonts w:cs="Arial" w:ascii="Arial" w:hAnsi="Arial"/>
          <w:spacing w:val="-2"/>
          <w:sz w:val="20"/>
          <w:szCs w:val="20"/>
        </w:rPr>
        <w:t>3</w:t>
      </w:r>
      <w:r>
        <w:rPr>
          <w:rFonts w:cs="Arial" w:ascii="Arial" w:hAnsi="Arial"/>
          <w:spacing w:val="-2"/>
          <w:sz w:val="20"/>
          <w:szCs w:val="20"/>
          <w:rtl w:val="true"/>
        </w:rPr>
        <w:t xml:space="preserve">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 xml:space="preserve">רשאי להתמנות למנהל עבודה מי שעד יום תחילתן של תקנות אלה </w:t>
      </w:r>
      <w:r>
        <w:rPr>
          <w:rFonts w:cs="Arial" w:ascii="Arial" w:hAnsi="Arial"/>
          <w:spacing w:val="-2"/>
          <w:sz w:val="20"/>
          <w:szCs w:val="20"/>
          <w:rtl w:val="true"/>
        </w:rPr>
        <w:t>-</w:t>
      </w:r>
    </w:p>
    <w:p>
      <w:pPr>
        <w:pStyle w:val="Normal"/>
        <w:ind w:left="17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>נתמנה בפועל למנהל עבוד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bidi w:val="0"/>
        <w:ind w:left="17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(2)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רשאי היה להתמנות למנהל עבודה לפי דרישות תקנה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(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פני תיקונה בתקנות אל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בלבד שנתמנה למנהל עבודה בתוך שנה מיום תחילתן של תקנות אלה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Fonts w:eastAsia="Arial" w:cs="Arial" w:ascii="Arial" w:hAnsi="Arial"/>
          <w:b/>
          <w:bCs/>
          <w:sz w:val="96"/>
          <w:szCs w:val="96"/>
          <w:rtl w:val="true"/>
        </w:rPr>
        <w:t xml:space="preserve"> 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08" w:top="1079" w:footer="708" w:bottom="125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  <w:p>
    <w:pPr>
      <w:pStyle w:val="Header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avid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559" w:right="-284" w:hanging="1559"/>
      <w:jc w:val="left"/>
    </w:pPr>
    <w:rPr>
      <w:rFonts w:cs="David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3:58:00Z</dcterms:created>
  <dc:creator>barak</dc:creator>
  <dc:description/>
  <cp:keywords/>
  <dc:language>en-US</dc:language>
  <cp:lastModifiedBy>madrich</cp:lastModifiedBy>
  <cp:lastPrinted>2007-07-30T16:22:00Z</cp:lastPrinted>
  <dcterms:modified xsi:type="dcterms:W3CDTF">2009-02-15T13:58:00Z</dcterms:modified>
  <cp:revision>2</cp:revision>
  <dc:subject/>
  <dc:title> </dc:title>
</cp:coreProperties>
</file>