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tl w:val="true"/>
              </w:rPr>
              <w:drawing>
                <wp:inline distT="0" distB="0" distL="0" distR="0">
                  <wp:extent cx="666559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559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8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88"/>
            </w:tblGrid>
            <w:tr>
              <w:trPr/>
              <w:tc>
                <w:tcPr>
                  <w:tcW w:w="10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0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7"/>
                <w:szCs w:val="27"/>
                <w:u w:val="single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7"/>
                <w:szCs w:val="27"/>
                <w:u w:val="single"/>
              </w:rPr>
            </w:pP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תקנות בנושא מעליות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עגורני צריח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כלי הרמה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וכלי לחץ</w:t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7"/>
                <w:szCs w:val="27"/>
                <w:u w:val="single"/>
              </w:rPr>
            </w:pP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 xml:space="preserve">תקנות הבטיחות בעבודה 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הרמת בני אדם במלגזות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  <w:rtl w:val="true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>התשמ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  <w:rtl w:val="true"/>
              </w:rPr>
              <w:t>"</w:t>
            </w:r>
            <w:r>
              <w:rPr>
                <w:rFonts w:ascii="Arial" w:hAnsi="Arial" w:cs="Arial"/>
                <w:color w:val="000000"/>
                <w:sz w:val="27"/>
                <w:sz w:val="27"/>
                <w:szCs w:val="27"/>
                <w:u w:val="single"/>
                <w:rtl w:val="true"/>
              </w:rPr>
              <w:t xml:space="preserve">ג – </w:t>
            </w: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</w:rPr>
              <w:t>1983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7"/>
                <w:szCs w:val="27"/>
                <w:u w:val="single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תוקף סמכותי לפי סעיפים </w:t>
      </w:r>
      <w:r>
        <w:rPr>
          <w:rFonts w:cs="Arial" w:ascii="Arial" w:hAnsi="Arial"/>
          <w:sz w:val="20"/>
          <w:szCs w:val="20"/>
        </w:rPr>
        <w:t>17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sz w:val="20"/>
          <w:szCs w:val="20"/>
        </w:rPr>
        <w:t>216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פקודת הבטיחות בעבוד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נוסח חדש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הת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1970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ני מתקין תקנות 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גדרות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תקנות אלה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זלג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שני הזיזים של מלגזה שבאמצעותם מורמים משא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מלגזה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מכונה להרמת משאות באמצעות מזלג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עה שלא על פס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רבות טרקטור המצויד בתורן הרמ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ascii="Arial" w:hAnsi="Arial" w:cs="Arial"/>
          <w:bCs/>
          <w:sz w:val="20"/>
          <w:sz w:val="20"/>
          <w:szCs w:val="20"/>
          <w:rtl w:val="true"/>
        </w:rPr>
        <w:t>סל</w:t>
      </w:r>
      <w:r>
        <w:rPr>
          <w:rFonts w:cs="Arial" w:ascii="Arial" w:hAnsi="Arial"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משטח או מכל המיועד לשמש להרמת בני אד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מותקן על המזל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תנאים להרמת בני אדם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רם אדם במלגזה אלא בסל שנתקיימו בו התנאים האמורים בתקנות א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רמו במלגזה יותר משני בני אדם בעת ובעונה אח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נתוני המלגז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לא יורם אדם במלגזה אלא אם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ודק מוסמך אישר כי המלגזה בעלת משקל נגדי וכושר הרמה מותר של </w:t>
      </w:r>
      <w:r>
        <w:rPr>
          <w:rFonts w:cs="Arial" w:ascii="Arial" w:hAnsi="Arial"/>
          <w:sz w:val="20"/>
          <w:szCs w:val="20"/>
        </w:rPr>
        <w:t>18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ג לפח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רחק בין מרכזי הגלגלים הקיצוניים באותו ציר הוא </w:t>
      </w:r>
      <w:r>
        <w:rPr>
          <w:rFonts w:cs="Arial" w:ascii="Arial" w:hAnsi="Arial"/>
          <w:sz w:val="20"/>
          <w:szCs w:val="20"/>
        </w:rPr>
        <w:t>9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 לפח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מקרה של תקלה במערכת ההידראול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הירות ירידת הסל על מטענו המרבי אינה עולה על </w:t>
      </w:r>
      <w:r>
        <w:rPr>
          <w:rFonts w:cs="Arial" w:ascii="Arial" w:hAnsi="Arial"/>
          <w:sz w:val="20"/>
          <w:szCs w:val="20"/>
        </w:rPr>
        <w:t>0.5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 לשני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שקל הסל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שקל הסל ביחד עם שני בני אדם ומש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א יעלה על חמישית מעומס ההרמה של המלגזה כפי שאישר בודק מוסמך ובכל מקרה לא יעלה על </w:t>
      </w:r>
      <w:r>
        <w:rPr>
          <w:rFonts w:cs="Arial" w:ascii="Arial" w:hAnsi="Arial"/>
          <w:sz w:val="20"/>
          <w:szCs w:val="20"/>
        </w:rPr>
        <w:t>5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רצפת הסל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שטח רצפת הסל לאדם לא יהיה קטן מ</w:t>
      </w:r>
      <w:r>
        <w:rPr>
          <w:rFonts w:cs="Arial" w:ascii="Arial" w:hAnsi="Arial"/>
          <w:sz w:val="20"/>
          <w:szCs w:val="20"/>
        </w:rPr>
        <w:t>0.6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ר ומידות הסל לא יעלו על </w:t>
      </w:r>
      <w:r>
        <w:rPr>
          <w:rFonts w:cs="Arial" w:ascii="Arial" w:hAnsi="Arial"/>
          <w:sz w:val="20"/>
          <w:szCs w:val="20"/>
        </w:rPr>
        <w:t>1.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טר בכל כיוו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רצפת הסל תהיה עשויה מחומר המונע החלק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רצפת הסל יקבעו פתחי ניקוז למניעת היקוות נוזל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עקות הסל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גובה מעקות הסל בשלושת הצדדים שאינם פונים לתורן המלגזה לא יפחת מ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טר מרצפת הסל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גובה מעקה ביניים לא יפחת מ</w:t>
      </w:r>
      <w:r>
        <w:rPr>
          <w:rFonts w:cs="Arial" w:ascii="Arial" w:hAnsi="Arial"/>
          <w:sz w:val="20"/>
          <w:szCs w:val="20"/>
        </w:rPr>
        <w:t>0.45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טר מרצפת הס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גובה מעקה הסל בצד הפונה לתורן לא יפחת מ</w:t>
      </w:r>
      <w:r>
        <w:rPr>
          <w:rFonts w:cs="Arial" w:ascii="Arial" w:hAnsi="Arial"/>
          <w:sz w:val="20"/>
          <w:szCs w:val="20"/>
        </w:rPr>
        <w:t>1.7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טר מרצפת הס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המרחק בין המעקה לכל חלק נע לא יקטן מ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מעקות יהיו עשוים מוטות או צינורות מחומר קשיח ובחוזק מספיק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7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לוחות רגל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סביב לסל יותקנו לוחות רגל בגובה שלא יפחת מ</w:t>
      </w:r>
      <w:r>
        <w:rPr>
          <w:rFonts w:cs="Arial" w:ascii="Arial" w:hAnsi="Arial"/>
          <w:sz w:val="20"/>
          <w:szCs w:val="20"/>
        </w:rPr>
        <w:t>15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8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דפנות הסל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דפנות הסל תותקן מחיצה עשוייה רשת שקוטר החללים בין התילים בה לא יעלה על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ו מחיצה מלאה שקופ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כבה דלת בסל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תיקבע בדופן אחת בלבד ולא תתאפשר פתיחתה כלפי חוץ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דלת תיסגר מכוח עצמה ותמנע אפשרות לפתיחתה המקרי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9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אחיזת יד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סל יותקנו בצדדים ובחזית מוטות לאחיזת יד שימצאו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 פנימה מהמעקה ו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 מעליו ויהיו עשויים מצינורות עגולים או מרובע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ומר קשיח ובחוזק מספיק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0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הרכבת הסל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תחת לרצפת הסל יותקנו שני שרוולים עשויים צינורות בחתך מלבני שרוחבו לא יהיה גדול מ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 מזה של כל אחד מזיזי המזל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אורך כל שרוול יהיה כאורך הרצפ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תוספת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 לקצה הפונה לתורן המלגז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שרוול יותקן כך שהדופן החיצוני שלא תהיה במרחק שלא יהיה גדול מ</w:t>
      </w:r>
      <w:r>
        <w:rPr>
          <w:rFonts w:cs="Arial" w:ascii="Arial" w:hAnsi="Arial"/>
          <w:sz w:val="20"/>
          <w:szCs w:val="20"/>
        </w:rPr>
        <w:t>150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 פנימה משפת הרצפה הקרובה אל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ובה רצפת הסל כשהוא מורכב לא יעלה על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מ מפני המזל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סל יצוייד בשני מנגנוני אבטחה או סגי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לתי תלויים זה בזה שכל אחד מהם יבטיח את הצמדת הסל לחלק האנכי של המזלג וימנע את החלקת הסל מהמזלג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מנגנונים כאמור יימצאו במקום שניתן לפקח עליהם בידי הנמצאים בס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1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שילוט הסל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על אחת מדפנות הסל יוצג שלט נראה לעין אשר יפרט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ם יש יותר מסל אחד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המספר הסידורי של הסל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מספר הסידורי או מספר הרישוי של המלגזה או המלגזות שעליהן מותר להרכיב את הסל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משקל העצמי של הסל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ספר האנשים שמותר להרים בסל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עומס מרבי מותר להרמה בס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2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בדיקו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סל ייבדק לפני השימוש בו בידי בודק מוסמך למכונות הרמ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שר יאשר התאמת הסל לדרישת התקן והתאמתו למלגזות שעליהן מותר להרכיב את הס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פני הרכבת סל על מלגזה ושימוש 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בדוק תופש המקום או מי שהוא מינהו בכתב לענין ז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ת תקינות הסל פעולת מנגנוני הנעילה ומנגנוני ההרמה והפיקוד של המלגז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כן ירים את הסל הריק עד לגובה המרב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יבדוק את תקינות ההפע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בדיקה תיעשה בנוכחות מפעיל המלגזה והממונה על בני האדם שיש להרימ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3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יקום המלגזה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פני הרמת אדם במלגזה ינקטו בצעדים הבאים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המלגזה תועמד בשטח אופקי ותובטח מפני תזוזה מקרי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וצבו מחסומים ושלט אזהרה במרחק נאות מן המלגזה למקרה שצופים שכלי רכב יעבור בקרבת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ובטח שאנשים לא יעבד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ימצאו ולא יעברו מתחת לסל כשהוא מור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יובטח שהרמת הסל לא תיעשה במקומות שבהם מוגבל שדה הראייה של מפעיל המלגזה ובקרבה מסוכנת לקווי מתח שלא נותקו ולקווי קיטור חשופ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אם מותקן בסל מפסק שבאמצעותו ניתן להפסיק את פעולות ההרמ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4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ניעת הפעלה מקרית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טרם יכנס אדם לסל יופעל בלם החניה של המלגז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ימצא אדם בסל כשהמלגזה בתנוע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5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מפעיל מלגזה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פעל סל אלא בידי מפעיל מלגזה בעל ותק של שנה לפחות בהפעלת מלגז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פעיל המלגזה יימצא במושב הנהג של המלגזה כל עת שאדם נמצא בסל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מפעיל מלגזה ישמור על קשר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עין עם הנמצאים בסל כל עוד הם מצויים ב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ial" w:ascii="Arial" w:hAnsi="Arial"/>
          <w:b/>
          <w:bCs/>
          <w:szCs w:val="20"/>
        </w:rPr>
        <w:t>16</w:t>
      </w:r>
      <w:r>
        <w:rPr>
          <w:rFonts w:cs="Arial" w:ascii="Arial" w:hAnsi="Arial"/>
          <w:b/>
          <w:bCs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0"/>
          <w:rtl w:val="true"/>
        </w:rPr>
        <w:t>פטור</w:t>
      </w:r>
    </w:p>
    <w:p>
      <w:pPr>
        <w:pStyle w:val="Normal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פקח עבודה רשאי או מי שהוא הסמיכו לכ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שא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תע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טור מהוראות תקנות אלה אם לדעתו הנסיבות מצדיקות זא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0" w:after="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  <w:position w:val="6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ת תש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698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sz w:val="96"/>
          <w:szCs w:val="96"/>
          <w:rtl w:val="true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079" w:footer="708" w:bottom="12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  <w:p>
    <w:pPr>
      <w:pStyle w:val="Header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59" w:right="-284" w:hanging="1559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/>
  </w:style>
  <w:style w:type="paragraph" w:styleId="A0">
    <w:name w:val="a0"/>
    <w:basedOn w:val="Normal"/>
    <w:qFormat/>
    <w:pPr>
      <w:bidi w:val="0"/>
      <w:spacing w:before="280" w:after="28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7:49:00Z</dcterms:created>
  <dc:creator>barak</dc:creator>
  <dc:description/>
  <cp:keywords/>
  <dc:language>en-US</dc:language>
  <cp:lastModifiedBy>madrich</cp:lastModifiedBy>
  <cp:lastPrinted>2007-07-30T16:22:00Z</cp:lastPrinted>
  <dcterms:modified xsi:type="dcterms:W3CDTF">2009-02-15T07:49:00Z</dcterms:modified>
  <cp:revision>2</cp:revision>
  <dc:subject/>
  <dc:title> </dc:title>
</cp:coreProperties>
</file>