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תקנות ארגון הפיקוח על העבודה </w:t>
      </w:r>
      <w:r>
        <w:rPr>
          <w:rFonts w:cs="Arial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סירת מידע והדרכת עובדים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תשנ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ט</w:t>
      </w:r>
      <w:r>
        <w:rPr>
          <w:rFonts w:cs="Arial" w:ascii="Arial" w:hAnsi="Arial"/>
          <w:bCs/>
          <w:sz w:val="20"/>
          <w:szCs w:val="20"/>
        </w:rPr>
        <w:t>1999</w:t>
      </w:r>
      <w:r>
        <w:rPr>
          <w:rFonts w:cs="Arial" w:ascii="Arial" w:hAnsi="Arial"/>
          <w:bCs/>
          <w:sz w:val="20"/>
          <w:szCs w:val="20"/>
          <w:rtl w:val="true"/>
        </w:rPr>
        <w:t xml:space="preserve">- </w:t>
      </w:r>
      <w:r>
        <w:rPr>
          <w:rFonts w:cs="Arial" w:ascii="Arial" w:hAnsi="Arial"/>
          <w:position w:val="6"/>
          <w:sz w:val="20"/>
          <w:szCs w:val="20"/>
        </w:rPr>
        <w:t>1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תוקף סמכותי לפי סעיפים </w:t>
      </w:r>
      <w:r>
        <w:rPr>
          <w:rFonts w:cs="Arial" w:ascii="Arial" w:hAnsi="Arial"/>
          <w:sz w:val="20"/>
          <w:szCs w:val="20"/>
        </w:rPr>
        <w:t>8</w:t>
      </w:r>
      <w:r>
        <w:rPr>
          <w:rFonts w:ascii="Arial" w:hAnsi="Arial" w:cs="Arial"/>
          <w:sz w:val="20"/>
          <w:sz w:val="20"/>
          <w:szCs w:val="20"/>
          <w:rtl w:val="true"/>
        </w:rPr>
        <w:t>ה ו</w:t>
      </w:r>
      <w:r>
        <w:rPr>
          <w:rFonts w:cs="Arial" w:ascii="Arial" w:hAnsi="Arial"/>
          <w:sz w:val="20"/>
          <w:szCs w:val="20"/>
        </w:rPr>
        <w:t>43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לחוק ארגון הפיקוח על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שי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ד</w:t>
      </w:r>
      <w:r>
        <w:rPr>
          <w:rFonts w:cs="Arial" w:ascii="Arial" w:hAnsi="Arial"/>
          <w:sz w:val="20"/>
          <w:szCs w:val="20"/>
        </w:rPr>
        <w:t>1954</w:t>
      </w:r>
      <w:r>
        <w:rPr>
          <w:rFonts w:cs="Arial" w:ascii="Arial" w:hAnsi="Arial"/>
          <w:sz w:val="20"/>
          <w:szCs w:val="20"/>
          <w:rtl w:val="true"/>
        </w:rPr>
        <w:t>- 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לן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החוק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בהתייעצות עם מועצת המוסד לבטיחות ולגיה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אישור ועדת העבודה והרווחה של הכנס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ני מתקין תקנות 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גדרות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תקנות אלה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ודק מעבדתי מוסמך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עובד מעבדה מוסמכת שהסמיכו מפקח העבודה הראשי לערוך בדיקות סביבתיות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תעסוקתיות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דיקה סביבתית</w:t>
      </w:r>
      <w:r>
        <w:rPr>
          <w:rFonts w:cs="Arial" w:ascii="Arial" w:hAnsi="Arial"/>
          <w:b/>
          <w:bCs/>
          <w:sz w:val="20"/>
          <w:szCs w:val="20"/>
          <w:rtl w:val="true"/>
        </w:rPr>
        <w:t>-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תעסוקתית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ניטור סביבתי בידי בודק מעבדתי מוסמך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ל גורמים כימיים ופיסיקליים מזיק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מצויים במקום העבודה או בתהליך עבודה של עוב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על פיהם נקבעות רמות החשיפה הסביבתית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תעסוקת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רבות רמת חשיפה משוקללת ורמת חשיפה לזמן קצ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קום עבודה של עובד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חזיק במקום העבודה</w:t>
      </w:r>
      <w:r>
        <w:rPr>
          <w:rFonts w:cs="Arial" w:ascii="Arial" w:hAnsi="Arial"/>
          <w:sz w:val="20"/>
          <w:szCs w:val="20"/>
          <w:rtl w:val="true"/>
        </w:rPr>
        <w:t xml:space="preserve">" - </w:t>
      </w:r>
      <w:r>
        <w:rPr>
          <w:rFonts w:ascii="Arial" w:hAnsi="Arial" w:cs="Arial"/>
          <w:sz w:val="20"/>
          <w:sz w:val="20"/>
          <w:szCs w:val="20"/>
          <w:rtl w:val="true"/>
        </w:rPr>
        <w:t>כל אחד מ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המעביד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במפעל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בעל או התופש כמפורט בסעיפים </w:t>
      </w:r>
      <w:r>
        <w:rPr>
          <w:rFonts w:cs="Arial" w:ascii="Arial" w:hAnsi="Arial"/>
          <w:sz w:val="20"/>
          <w:szCs w:val="20"/>
        </w:rPr>
        <w:t>21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ד </w:t>
      </w:r>
      <w:r>
        <w:rPr>
          <w:rFonts w:cs="Arial" w:ascii="Arial" w:hAnsi="Arial"/>
          <w:sz w:val="20"/>
          <w:szCs w:val="20"/>
        </w:rPr>
        <w:t>22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פקודת הבטיחות בעבודה </w:t>
      </w:r>
      <w:r>
        <w:rPr>
          <w:rFonts w:cs="Arial" w:ascii="Arial" w:hAnsi="Arial"/>
          <w:sz w:val="20"/>
          <w:szCs w:val="20"/>
          <w:rtl w:val="true"/>
        </w:rPr>
        <w:t>[</w:t>
      </w:r>
      <w:r>
        <w:rPr>
          <w:rFonts w:ascii="Arial" w:hAnsi="Arial" w:cs="Arial"/>
          <w:sz w:val="20"/>
          <w:sz w:val="20"/>
          <w:szCs w:val="20"/>
          <w:rtl w:val="true"/>
        </w:rPr>
        <w:t>נוסח חדש</w:t>
      </w:r>
      <w:r>
        <w:rPr>
          <w:rFonts w:cs="Arial" w:ascii="Arial" w:hAnsi="Arial"/>
          <w:sz w:val="20"/>
          <w:szCs w:val="20"/>
          <w:rtl w:val="true"/>
        </w:rPr>
        <w:t xml:space="preserve">], </w:t>
      </w:r>
      <w:r>
        <w:rPr>
          <w:rFonts w:ascii="Arial" w:hAnsi="Arial" w:cs="Arial"/>
          <w:sz w:val="20"/>
          <w:sz w:val="20"/>
          <w:szCs w:val="20"/>
          <w:rtl w:val="true"/>
        </w:rPr>
        <w:t>התש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ל</w:t>
      </w:r>
      <w:r>
        <w:rPr>
          <w:rFonts w:cs="Arial" w:ascii="Arial" w:hAnsi="Arial"/>
          <w:sz w:val="20"/>
          <w:szCs w:val="20"/>
        </w:rPr>
        <w:t>1970</w:t>
      </w:r>
      <w:r>
        <w:rPr>
          <w:rFonts w:cs="Arial" w:ascii="Arial" w:hAnsi="Arial"/>
          <w:sz w:val="20"/>
          <w:szCs w:val="20"/>
          <w:rtl w:val="true"/>
        </w:rPr>
        <w:t>-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בעל מקום העבוד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המנהל בפועל את מקום העבוד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מי שבהשגחתו או בפיקוחו פועל מקום העבוד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המנהל בפועל של תאגי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המפעל מצוי בבעלות תאגיד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עבדה מוסמכת</w:t>
      </w:r>
      <w:r>
        <w:rPr>
          <w:rFonts w:cs="Arial" w:ascii="Arial" w:hAnsi="Arial"/>
          <w:sz w:val="20"/>
          <w:szCs w:val="20"/>
          <w:rtl w:val="true"/>
        </w:rPr>
        <w:t xml:space="preserve">" - </w:t>
      </w:r>
      <w:r>
        <w:rPr>
          <w:rFonts w:ascii="Arial" w:hAnsi="Arial" w:cs="Arial"/>
          <w:sz w:val="20"/>
          <w:sz w:val="20"/>
          <w:szCs w:val="20"/>
          <w:rtl w:val="true"/>
        </w:rPr>
        <w:t>מעבדה לגיהות תעסוקתית של משרד העבודה והרווחה וכל מעבדה אחרת שמפקח העבודה הראשי הסמיכה לבצע בדיקות סביבתיות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תעסוקתי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מפקח עבודה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כמשמעותו בחוק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סיכונים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- </w:t>
      </w:r>
      <w:r>
        <w:rPr>
          <w:rFonts w:ascii="Arial" w:hAnsi="Arial" w:cs="Arial"/>
          <w:sz w:val="20"/>
          <w:sz w:val="20"/>
          <w:szCs w:val="20"/>
          <w:rtl w:val="true"/>
        </w:rPr>
        <w:t>סיכוני בטיחות ובריאות הנובעים משימוש בציו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חומ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תהליך ייצור או בכל גורם אח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קום עבודה</w:t>
      </w:r>
      <w:r>
        <w:rPr>
          <w:rFonts w:cs="Arial" w:ascii="Arial" w:hAnsi="Arial"/>
          <w:sz w:val="20"/>
          <w:szCs w:val="20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b/>
          <w:bCs/>
          <w:sz w:val="20"/>
          <w:szCs w:val="20"/>
          <w:highlight w:val="yellow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highlight w:val="yellow"/>
          <w:rtl w:val="true"/>
        </w:rPr>
        <w:t>מסירת מידע בדבר סיכונים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מחזיק במקום עבודה ימסור לעובד במקום העבודה מידע עדכני בדבר הסיכונים במקום</w:t>
      </w:r>
      <w:r>
        <w:rPr>
          <w:rFonts w:cs="Arial" w:ascii="Arial" w:hAnsi="Arial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ובפרט בדבר הסיכונים הקיימים בתחנת העבודה שבה מועסק העובד</w:t>
      </w:r>
      <w:r>
        <w:rPr>
          <w:rFonts w:cs="Arial" w:ascii="Arial" w:hAnsi="Arial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וכן ימסור לו הוראות עדכניות לשימוש</w:t>
      </w:r>
      <w:r>
        <w:rPr>
          <w:rFonts w:cs="Arial" w:ascii="Arial" w:hAnsi="Arial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להפעלה ולתחזוקה בטוחים של ציוד</w:t>
      </w:r>
      <w:r>
        <w:rPr>
          <w:rFonts w:cs="Arial" w:ascii="Arial" w:hAnsi="Arial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של חומר ושל תהליכי עבודה במקום</w:t>
      </w:r>
      <w:r>
        <w:rPr>
          <w:rFonts w:cs="Arial" w:ascii="Arial" w:hAnsi="Arial"/>
          <w:sz w:val="20"/>
          <w:szCs w:val="20"/>
          <w:highlight w:val="yellow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דרכת עובדים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זיק במקום עבודה יקיים הדרכה בדבר מניעת סיכונים והגנה מפניהם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הלן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הדרכה</w:t>
      </w:r>
      <w:r>
        <w:rPr>
          <w:rFonts w:cs="Arial" w:ascii="Arial" w:hAnsi="Arial"/>
          <w:sz w:val="20"/>
          <w:szCs w:val="20"/>
          <w:rtl w:val="true"/>
        </w:rPr>
        <w:t xml:space="preserve">), </w:t>
      </w:r>
      <w:r>
        <w:rPr>
          <w:rFonts w:ascii="Arial" w:hAnsi="Arial" w:cs="Arial"/>
          <w:sz w:val="20"/>
          <w:sz w:val="20"/>
          <w:szCs w:val="20"/>
          <w:rtl w:val="true"/>
        </w:rPr>
        <w:t>באמצעות בעל מקצוע מתאים ויוודא שכל עובד הבין את הסיכונים והוא בקיא דיו בנושאי ההדרכ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התאם לתפקידו ולסיכונים שלהם הוא חשוף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מחזיק במקום עבודה יחזור ויקיים הדרכה כאמור בהתאם לצורכי העובדים ולפחות אחת לשנ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מחזיק במקום עבודה ינקוט אמצעים כדי לוודא שההדרכה שניתנה לעובדים הובנה על ידם כראוי וכי הם פועלים על פי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דרכה למנהלי עבודה ולעובדי תחזוקה תינתן באמצעות המוסד </w:t>
      </w:r>
      <w:r>
        <w:rPr>
          <w:rFonts w:ascii="Arial" w:hAnsi="Arial" w:cs="Arial"/>
          <w:spacing w:val="-2"/>
          <w:sz w:val="20"/>
          <w:sz w:val="20"/>
          <w:szCs w:val="20"/>
          <w:rtl w:val="true"/>
        </w:rPr>
        <w:t>לבטיחות ולגיהות או מוסד או אדם אחר  שאישר לכך מפקח עבודה ראשי</w:t>
      </w:r>
      <w:r>
        <w:rPr>
          <w:rFonts w:cs="Arial" w:ascii="Arial" w:hAnsi="Arial"/>
          <w:spacing w:val="-2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דרכת נאמני בטיחות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חזיק במקום עבודה יכשיר את נאמני הבטיחות ואת חברי ועדת הבטיחות כמשמעותם בפרק השני לחו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ביצוע תפקידיהם לפי סעיף </w:t>
      </w:r>
      <w:r>
        <w:rPr>
          <w:rFonts w:cs="Arial" w:ascii="Arial" w:hAnsi="Arial"/>
          <w:sz w:val="20"/>
          <w:szCs w:val="20"/>
        </w:rPr>
        <w:t>1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כשרה כאמור תינתן באמצעות המוסד לבטיחות ולגיהות או מוסד או אדם אחר שאישר לכך מפקח עבודה ראש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שכר ותשלומים אחרים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נערכה הדרכה בהתאם לתקנות אלה ייחשב זמן ההדרכה כזמן עבודה</w:t>
      </w:r>
      <w:r>
        <w:rPr>
          <w:rFonts w:cs="Arial" w:ascii="Arial" w:hAnsi="Arial"/>
          <w:sz w:val="20"/>
          <w:szCs w:val="20"/>
          <w:rtl w:val="true"/>
        </w:rPr>
        <w:t>. 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עובד לא יהיה חייב בכל תשלום או תמורה אחרת בעד הדרכ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פנקס הדרכה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חזיק במקום עבודה ינהל פנקס הדרכה ובו ירשום את אלה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שמות העובדים שהשתתפו בהדרכ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מועדי מתן ההדרכ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סוג ההדרכ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נושא ההדרכה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שם המדריך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כשירותו ותפקידו של המדריך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  <w:t>7</w:t>
      </w:r>
      <w:r>
        <w:rPr>
          <w:rFonts w:cs="Arial" w:ascii="Arial" w:hAnsi="Arial"/>
          <w:b/>
          <w:bCs/>
          <w:sz w:val="20"/>
          <w:szCs w:val="20"/>
          <w:highlight w:val="yellow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highlight w:val="yellow"/>
          <w:rtl w:val="true"/>
        </w:rPr>
        <w:t>תמצית מידע בכתב</w:t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  <w:highlight w:val="yellow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א</w:t>
      </w:r>
      <w:r>
        <w:rPr>
          <w:rFonts w:cs="Arial" w:ascii="Arial" w:hAnsi="Arial"/>
          <w:sz w:val="20"/>
          <w:szCs w:val="20"/>
          <w:highlight w:val="yellow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מחזיק במקום עבודה ימסור לעובד במקום העבודה</w:t>
      </w:r>
      <w:r>
        <w:rPr>
          <w:rFonts w:cs="Arial" w:ascii="Arial" w:hAnsi="Arial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לכל המאוחר ביום תחילת עבודתו</w:t>
      </w:r>
      <w:r>
        <w:rPr>
          <w:rFonts w:cs="Arial" w:ascii="Arial" w:hAnsi="Arial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תמצית בכתב של מידע בדבר סיכונים בעבודה שבה הוא מועסק</w:t>
      </w:r>
      <w:r>
        <w:rPr>
          <w:rFonts w:cs="Arial" w:ascii="Arial" w:hAnsi="Arial"/>
          <w:sz w:val="20"/>
          <w:szCs w:val="20"/>
          <w:highlight w:val="yellow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highlight w:val="yellow"/>
          <w:rtl w:val="true"/>
        </w:rPr>
        <w:t>או הקיימים במקום העבודה או בכל מקום אחר שבו עלול הוא להיחשף להם עקב ביצוע תפקיד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מצית בכת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תהיה בשפה העברית והערבית ובשפה נוספת המובנת לרוב העובדים במקום העבודה</w:t>
      </w:r>
      <w:r>
        <w:rPr>
          <w:rFonts w:cs="Arial" w:ascii="Arial" w:hAnsi="Arial"/>
          <w:sz w:val="20"/>
          <w:szCs w:val="20"/>
          <w:rtl w:val="true"/>
        </w:rPr>
        <w:t xml:space="preserve">; </w:t>
      </w:r>
      <w:r>
        <w:rPr>
          <w:rFonts w:ascii="Arial" w:hAnsi="Arial" w:cs="Arial"/>
          <w:sz w:val="20"/>
          <w:sz w:val="20"/>
          <w:szCs w:val="20"/>
          <w:rtl w:val="true"/>
        </w:rPr>
        <w:t>המעביד ידאג שתוכנו של המסמך האמור יוסבר לעובד בשפה המובנת ל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אינו שולט בשפות שבהן נמסרה התמצי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ג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נשתנו התפקיד או תחנת העבודה של העובד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ימסור לו המחזיק במקום העבודה תמצית בכתב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גבי התפקיד או תחנת העבודה החדש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סימון ושילוט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חזיק במקום עבודה יוודא שחומ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ציוד ותהליכי עבודה מסוכנים במקום העבודה יהיו מסומנים בתווית או בשלט אזהרה מתאימים ומובנ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כן יתקין שלטי הדרכה לשימוש בציוד מגן איש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מחזיק ידאג שתוכן התוויות והשלטים האמורים יוסבר לעובד בשפה המובנת ל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אינו שולט בשפה שבה נכתבו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ודעה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וכנסו למקום עבודה חומר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ציוד או תהליכי עבודה חדש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יש בהם סיכונים או נתגלה סיכון כאמור בחומ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ציוד או בתהליך עבודה קיימים במקום 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דיע על כך מיד המחזיק במקום העבודה למפקח העבודה האזור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כל רופא תעסוקתי המטפל במקום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ממונה על הבטיחות ולוועדת הבטיח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ישנ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איסורים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א יועסק עובד במקום עבודה אלא אם כן ניתנה לו הדרכה כאמור בתקנות אלה וסופקו לו אמצעי המיגון הנדרש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במקום עבודה לא ישתמשו בחומר או בציוד ולא יפעילו תהליך 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יש בהם סיכונ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לא אם כן ניתנו לגביהם מידע והדרכה ונעשו סימונ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כל בהתאם לתקנות אל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תוצאות בדיקה סביבתית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נערכה בדיקה סביבתית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תעסוקתית במקום עבודה ונתגלה בה שקיימת במקום העבודה רמה חריגה של גורמים מזיקים לברי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מסור המחזיק במקום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ת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ת תוצאות הבדיקה הסביבתית לעובדים המועסקים בו והעלולים להיות חשופים לגורמים מזיקים כאמו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כן הסבר בכתב בדבר הסיכונים שנתגלו בבדיקה ובדבר האמצעים שיש לנקוט להגנה מפניה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חזיק במקום עבודה רשאי למסור לעובדים את תוצאות הבדיקה והסבר כאמור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באמצעות הודעה על לוח המודעות במקום ה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בדיקה רפואית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נערכה לעובד בדיקה רפואית במטרה לגלות או למנוע סיכונ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ביאו המוסד הרפואי או הרופ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ערכו את הבדיק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ידיעת העובד הנבד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תוך זמן סב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ת מצב בריאות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דרך ובאופן שיראו לנכו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חובות העובד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עובד חייב </w:t>
      </w:r>
      <w:r>
        <w:rPr>
          <w:rFonts w:cs="Arial" w:ascii="Arial" w:hAnsi="Arial"/>
          <w:sz w:val="20"/>
          <w:szCs w:val="20"/>
          <w:rtl w:val="true"/>
        </w:rPr>
        <w:t>-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הודיע למחזיק במקום העבודה על סיכון במקום העבודה שנתגלה לו תוך כדי עבודתו ושלא היה ידוע מקודם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ind w:left="11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התייצב לכל הדרכ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הזמינו אליה המחזיק במקום העבודה או מי מטעמ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זולת אם היתה סיבה סבירה להעדר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חזיק במקום עבודה יפרסם את חובות העובד המפורטות בתקנת משנה 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על לוח המודעות במקום העבודה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פרסום שם הממונה על הבטיחות ומפקח העבודה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מחזיק במקום עבודה יפרסם על לוח המודעות את שם הממונה על הבטיח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מו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את שם מפקח העבודה המפקח על מקום העבודה ואת מספרי הטלפון שבהם אפשר להשיג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עונשין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העובר על הוראה מהוראות תקנות 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דינו </w:t>
      </w:r>
      <w:r>
        <w:rPr>
          <w:rFonts w:cs="Arial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Arial"/>
          <w:sz w:val="20"/>
          <w:sz w:val="20"/>
          <w:szCs w:val="20"/>
          <w:rtl w:val="true"/>
        </w:rPr>
        <w:t>מאסר שישה חודש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קנס כאמור בסעיף </w:t>
      </w:r>
      <w:r>
        <w:rPr>
          <w:rFonts w:cs="Arial" w:ascii="Arial" w:hAnsi="Arial"/>
          <w:sz w:val="20"/>
          <w:szCs w:val="20"/>
        </w:rPr>
        <w:t>61</w:t>
      </w: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ascii="Arial" w:hAnsi="Arial" w:cs="Arial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sz w:val="20"/>
          <w:szCs w:val="20"/>
          <w:rtl w:val="true"/>
        </w:rPr>
        <w:t>)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לחוק העונש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של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ז</w:t>
      </w:r>
      <w:r>
        <w:rPr>
          <w:rFonts w:cs="Arial" w:ascii="Arial" w:hAnsi="Arial"/>
          <w:sz w:val="20"/>
          <w:szCs w:val="20"/>
        </w:rPr>
        <w:t>1977</w:t>
      </w:r>
      <w:r>
        <w:rPr>
          <w:rFonts w:cs="Arial" w:ascii="Arial" w:hAnsi="Arial"/>
          <w:sz w:val="20"/>
          <w:szCs w:val="20"/>
          <w:rtl w:val="true"/>
        </w:rPr>
        <w:t>-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6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גנה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הואשם מחזיק במקום עבודה בעבירה על הוראות תקנה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ו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חמת שנתגלה פגם או ליקוי בעדכניות המידע או בנכונות ההוראות שמסר לעובדיו על פי הוראות תקנות אל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הא זו הגנה טובה לנאשם אם הוכיח אחת מאלה</w:t>
      </w:r>
      <w:r>
        <w:rPr>
          <w:rFonts w:cs="Arial" w:ascii="Arial" w:hAnsi="Arial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)  </w:t>
      </w:r>
      <w:r>
        <w:rPr>
          <w:rFonts w:ascii="Arial" w:hAnsi="Arial" w:cs="Arial"/>
          <w:sz w:val="20"/>
          <w:sz w:val="20"/>
          <w:szCs w:val="20"/>
          <w:rtl w:val="true"/>
        </w:rPr>
        <w:t>כי נקט אמצעים סבירים כדי לוודא את נכונותם ואת עדכניותם של המידע או של ההוראות שמס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פי הענין</w:t>
      </w:r>
      <w:r>
        <w:rPr>
          <w:rFonts w:cs="Arial" w:ascii="Arial" w:hAnsi="Arial"/>
          <w:sz w:val="20"/>
          <w:szCs w:val="20"/>
          <w:rtl w:val="true"/>
        </w:rPr>
        <w:t>;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>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>כי המידע או ההוראות נתקבלו מאת משרד ממשלת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וסד של המדינה או מוסד להשכלה גבוה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ענינם במידע או בהוראות האמור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7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תחילה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תחילתן של תקנות אלה שלושים ימים מיום פרסומן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position w:val="6"/>
          <w:sz w:val="20"/>
          <w:szCs w:val="20"/>
        </w:rPr>
      </w:pPr>
      <w:r>
        <w:rPr>
          <w:rFonts w:cs="Arial" w:ascii="Arial" w:hAnsi="Arial"/>
          <w:position w:val="6"/>
          <w:sz w:val="20"/>
          <w:szCs w:val="20"/>
          <w:rtl w:val="true"/>
        </w:rPr>
        <w:t>______________________________</w:t>
      </w:r>
    </w:p>
    <w:p>
      <w:pPr>
        <w:pStyle w:val="Normal"/>
        <w:spacing w:before="60" w:after="240"/>
        <w:jc w:val="left"/>
        <w:rPr/>
      </w:pPr>
      <w:r>
        <w:rPr>
          <w:rFonts w:cs="Arial" w:ascii="Arial" w:hAnsi="Arial"/>
          <w:position w:val="6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ק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ת 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cs="Arial" w:ascii="Arial" w:hAnsi="Arial"/>
          <w:sz w:val="20"/>
          <w:szCs w:val="20"/>
        </w:rPr>
        <w:t>1141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37:00Z</dcterms:created>
  <dc:creator>TaliH</dc:creator>
  <dc:description/>
  <cp:keywords/>
  <dc:language>en-US</dc:language>
  <cp:lastModifiedBy>user</cp:lastModifiedBy>
  <dcterms:modified xsi:type="dcterms:W3CDTF">2009-02-09T08:55:00Z</dcterms:modified>
  <cp:revision>2</cp:revision>
  <dc:subject/>
  <dc:title>תקנות ארגון הפיקוח על העבודה (מסירת מידע והדרכת עובדים), התשנ"ט1999- 1</dc:title>
</cp:coreProperties>
</file>