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0"/>
        <w:jc w:val="center"/>
        <w:rPr>
          <w:vanish/>
          <w:sz w:val="36"/>
          <w:szCs w:val="36"/>
        </w:rPr>
      </w:pPr>
      <w:r>
        <w:rPr>
          <w:vanish/>
          <w:sz w:val="36"/>
          <w:sz w:val="36"/>
          <w:szCs w:val="36"/>
          <w:rtl w:val="true"/>
        </w:rPr>
        <w:t>ראש הטופס</w:t>
      </w:r>
    </w:p>
    <w:p>
      <w:pPr>
        <w:pStyle w:val="Normal"/>
        <w:bidi w:val="0"/>
        <w:jc w:val="left"/>
        <w:rPr>
          <w:rFonts w:ascii="Times New Roman" w:hAnsi="Times New Roman" w:cs="Times New Roman"/>
          <w:vanish/>
          <w:sz w:val="36"/>
          <w:szCs w:val="36"/>
        </w:rPr>
      </w:pPr>
      <w:r>
        <w:rPr>
          <w:rFonts w:cs="Times New Roman" w:ascii="Times New Roman" w:hAnsi="Times New Roman"/>
          <w:vanish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rtl w:val="true"/>
              </w:rPr>
              <w:drawing>
                <wp:inline distT="0" distB="0" distL="0" distR="0">
                  <wp:extent cx="6668135" cy="1000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6" r="-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813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59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92"/>
            </w:tblGrid>
            <w:tr>
              <w:trPr/>
              <w:tc>
                <w:tcPr>
                  <w:tcW w:w="10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05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sz w:val="36"/>
                      <w:szCs w:val="3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z w:val="36"/>
                <w:szCs w:val="36"/>
                <w:u w:val="single"/>
              </w:rPr>
            </w:pPr>
            <w:r>
              <w:rPr>
                <w:color w:val="000000"/>
                <w:sz w:val="36"/>
                <w:szCs w:val="36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36"/>
                <w:szCs w:val="36"/>
                <w:u w:val="single"/>
              </w:rPr>
            </w:pPr>
            <w:r>
              <w:rPr>
                <w:color w:val="000000"/>
                <w:sz w:val="36"/>
                <w:sz w:val="36"/>
                <w:szCs w:val="36"/>
                <w:u w:val="single"/>
                <w:rtl w:val="true"/>
              </w:rPr>
              <w:t>פקודת הבטיחות בעבודה ותקנות</w:t>
            </w:r>
            <w:r>
              <w:rPr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u w:val="single"/>
                <w:rtl w:val="true"/>
              </w:rPr>
              <w:t>שונות</w:t>
            </w:r>
          </w:p>
        </w:tc>
      </w:tr>
      <w:tr>
        <w:trPr>
          <w:trHeight w:val="750" w:hRule="atLeast"/>
        </w:trPr>
        <w:tc>
          <w:tcPr>
            <w:tcW w:w="830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36"/>
                <w:szCs w:val="36"/>
                <w:u w:val="single"/>
              </w:rPr>
            </w:pPr>
            <w:r>
              <w:rPr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תקנות הבטיחות בעבודה </w:t>
            </w:r>
            <w:r>
              <w:rPr>
                <w:color w:val="000000"/>
                <w:sz w:val="36"/>
                <w:szCs w:val="36"/>
                <w:u w:val="single"/>
                <w:rtl w:val="true"/>
              </w:rPr>
              <w:t>(</w:t>
            </w:r>
            <w:r>
              <w:rPr>
                <w:color w:val="000000"/>
                <w:sz w:val="36"/>
                <w:sz w:val="36"/>
                <w:szCs w:val="36"/>
                <w:u w:val="single"/>
                <w:rtl w:val="true"/>
              </w:rPr>
              <w:t>עבודה על גגות</w:t>
            </w:r>
            <w:r>
              <w:rPr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6"/>
                <w:u w:val="single"/>
                <w:rtl w:val="true"/>
              </w:rPr>
              <w:t>שבירים או תלולים</w:t>
            </w:r>
            <w:r>
              <w:rPr>
                <w:color w:val="000000"/>
                <w:sz w:val="36"/>
                <w:szCs w:val="36"/>
                <w:u w:val="single"/>
                <w:rtl w:val="true"/>
              </w:rPr>
              <w:t xml:space="preserve">) , </w:t>
            </w:r>
            <w:r>
              <w:rPr>
                <w:color w:val="000000"/>
                <w:sz w:val="36"/>
                <w:sz w:val="36"/>
                <w:szCs w:val="36"/>
                <w:u w:val="single"/>
                <w:rtl w:val="true"/>
              </w:rPr>
              <w:t>התשמ</w:t>
            </w:r>
            <w:r>
              <w:rPr>
                <w:color w:val="000000"/>
                <w:sz w:val="36"/>
                <w:szCs w:val="36"/>
                <w:u w:val="single"/>
                <w:rtl w:val="true"/>
              </w:rPr>
              <w:t>"</w:t>
            </w:r>
            <w:r>
              <w:rPr>
                <w:color w:val="000000"/>
                <w:sz w:val="36"/>
                <w:sz w:val="36"/>
                <w:szCs w:val="36"/>
                <w:u w:val="single"/>
                <w:rtl w:val="true"/>
              </w:rPr>
              <w:t xml:space="preserve">ו – </w:t>
            </w:r>
            <w:r>
              <w:rPr>
                <w:color w:val="000000"/>
                <w:sz w:val="36"/>
                <w:szCs w:val="36"/>
                <w:u w:val="single"/>
              </w:rPr>
              <w:t>1986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בתוקף סמכותי לפי סעיפים </w:t>
      </w:r>
      <w:r>
        <w:rPr>
          <w:sz w:val="36"/>
          <w:szCs w:val="36"/>
        </w:rPr>
        <w:t>17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 xml:space="preserve">לפקודת הבטיחות בעבודה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נוסח חדש</w:t>
      </w:r>
      <w:r>
        <w:rPr>
          <w:sz w:val="36"/>
          <w:szCs w:val="36"/>
          <w:rtl w:val="true"/>
        </w:rPr>
        <w:t xml:space="preserve">), </w:t>
      </w:r>
      <w:r>
        <w:rPr>
          <w:sz w:val="36"/>
          <w:sz w:val="36"/>
          <w:szCs w:val="36"/>
          <w:rtl w:val="true"/>
        </w:rPr>
        <w:t>התשל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Cs w:val="36"/>
        </w:rPr>
        <w:t>1970</w:t>
      </w:r>
      <w:r>
        <w:rPr>
          <w:sz w:val="36"/>
          <w:szCs w:val="36"/>
          <w:rtl w:val="true"/>
        </w:rPr>
        <w:t>- (</w:t>
      </w:r>
      <w:r>
        <w:rPr>
          <w:sz w:val="36"/>
          <w:sz w:val="36"/>
          <w:szCs w:val="36"/>
          <w:rtl w:val="true"/>
        </w:rPr>
        <w:t xml:space="preserve">להלן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הפקודה</w:t>
      </w:r>
      <w:r>
        <w:rPr>
          <w:sz w:val="36"/>
          <w:szCs w:val="36"/>
          <w:rtl w:val="true"/>
        </w:rPr>
        <w:t xml:space="preserve">), </w:t>
      </w:r>
      <w:r>
        <w:rPr>
          <w:sz w:val="36"/>
          <w:sz w:val="36"/>
          <w:szCs w:val="36"/>
          <w:rtl w:val="true"/>
        </w:rPr>
        <w:t>אני מתקין תקנות אלה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360" w:after="2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פרק א</w:t>
      </w:r>
      <w:r>
        <w:rPr>
          <w:sz w:val="36"/>
          <w:szCs w:val="36"/>
          <w:rtl w:val="true"/>
        </w:rPr>
        <w:t xml:space="preserve">': </w:t>
      </w:r>
      <w:r>
        <w:rPr>
          <w:sz w:val="36"/>
          <w:sz w:val="36"/>
          <w:szCs w:val="36"/>
          <w:rtl w:val="true"/>
        </w:rPr>
        <w:t>הוראות כלליות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הגדרות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בתקנות אלה </w:t>
      </w:r>
      <w:r>
        <w:rPr>
          <w:sz w:val="36"/>
          <w:szCs w:val="36"/>
          <w:rtl w:val="true"/>
        </w:rPr>
        <w:t>-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אתר בניה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מקום שבו מבוצעת עבודת בניה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בניה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כמשמעות </w:t>
      </w: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בניה</w:t>
      </w:r>
      <w:r>
        <w:rPr>
          <w:bCs/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Cs w:val="36"/>
          <w:rtl w:val="true"/>
        </w:rPr>
        <w:t>-</w:t>
      </w: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בניה הנדסית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בפקודה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גג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לרבות תקרה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גג חלקלק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גג שפניו העליונים חלקי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רטובים או שנמצא עליהם חומר מחליק כלשהו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גג שביר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גג שסוכך בחומר שביר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גג תלול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גג ששיפועו עולה על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אפקי ל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אנכי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חומר שביר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חומר לסיכוך גג שמבחינת חוזקו איננו בטוח לנשיאת משקלו של אד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כגון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לוחות מאסבסט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צמנט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וחות אקריליים או לוחות מחומר פלסטי אח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זכוכי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וחות בידוד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וחות מתכת או לוחות אחרים שמחמת טיב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יכותם או מצבם נעשו בלתי בטוחים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לוח דריכה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לוח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ו מספר לוחות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צמודים זה לז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משמש לעבודה על גג שבי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רבות לוח זחילה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לוח זחילה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התקן מעין סול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עשוי לוחות מקבילים ועליהם שלבי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עבודה על גג העשוי לוחות גליים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מבצע בניה</w:t>
      </w:r>
      <w:r>
        <w:rPr>
          <w:bCs/>
          <w:sz w:val="36"/>
          <w:szCs w:val="36"/>
          <w:rtl w:val="true"/>
        </w:rPr>
        <w:t xml:space="preserve">" </w:t>
      </w:r>
      <w:r>
        <w:rPr>
          <w:sz w:val="36"/>
          <w:szCs w:val="36"/>
          <w:rtl w:val="true"/>
        </w:rPr>
        <w:t>-</w:t>
      </w:r>
      <w:r>
        <w:rPr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כמשמעותו בתקנות הבטיחות בעבודה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עבודות בניה</w:t>
      </w:r>
      <w:r>
        <w:rPr>
          <w:sz w:val="36"/>
          <w:szCs w:val="36"/>
          <w:rtl w:val="true"/>
        </w:rPr>
        <w:t xml:space="preserve">), </w:t>
      </w:r>
      <w:r>
        <w:rPr>
          <w:sz w:val="36"/>
          <w:sz w:val="36"/>
          <w:szCs w:val="36"/>
          <w:rtl w:val="true"/>
        </w:rPr>
        <w:t>התש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Cs w:val="36"/>
        </w:rPr>
        <w:t>1955</w:t>
      </w:r>
      <w:r>
        <w:rPr>
          <w:sz w:val="36"/>
          <w:szCs w:val="36"/>
          <w:rtl w:val="true"/>
        </w:rPr>
        <w:t>-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מפעל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כמשמעותו בפקודה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מנהל עבודה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מי שנתמנה מנהל עבודה לפי תקנה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לתקנות הבטיחות בעבודה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עבודות בניה</w:t>
      </w:r>
      <w:r>
        <w:rPr>
          <w:sz w:val="36"/>
          <w:szCs w:val="36"/>
          <w:rtl w:val="true"/>
        </w:rPr>
        <w:t xml:space="preserve">), </w:t>
      </w:r>
      <w:r>
        <w:rPr>
          <w:sz w:val="36"/>
          <w:sz w:val="36"/>
          <w:szCs w:val="36"/>
          <w:rtl w:val="true"/>
        </w:rPr>
        <w:t>התשט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Cs w:val="36"/>
        </w:rPr>
        <w:t>1955</w:t>
      </w:r>
      <w:r>
        <w:rPr>
          <w:sz w:val="36"/>
          <w:szCs w:val="36"/>
          <w:rtl w:val="true"/>
        </w:rPr>
        <w:t>-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מנהל מחצבה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כהגדרתו בתקנות הבטיחות בעבודה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מחצבות אבן</w:t>
      </w:r>
      <w:r>
        <w:rPr>
          <w:sz w:val="36"/>
          <w:szCs w:val="36"/>
          <w:rtl w:val="true"/>
        </w:rPr>
        <w:t xml:space="preserve">), </w:t>
      </w:r>
      <w:r>
        <w:rPr>
          <w:sz w:val="36"/>
          <w:sz w:val="36"/>
          <w:szCs w:val="36"/>
          <w:rtl w:val="true"/>
        </w:rPr>
        <w:t>התשכ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ה</w:t>
      </w:r>
      <w:r>
        <w:rPr>
          <w:sz w:val="36"/>
          <w:szCs w:val="36"/>
        </w:rPr>
        <w:t>1965</w:t>
      </w:r>
      <w:r>
        <w:rPr>
          <w:sz w:val="36"/>
          <w:szCs w:val="36"/>
          <w:rtl w:val="true"/>
        </w:rPr>
        <w:t>-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מפקח עבודה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מי שמינהו שר העבודה והרווחה למפקח עבודה ראשי או לסגן מפקח עבודה ראשי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פי חוק ארגון הפיקוח על העבוד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תשי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ד</w:t>
      </w:r>
      <w:r>
        <w:rPr>
          <w:sz w:val="36"/>
          <w:szCs w:val="36"/>
        </w:rPr>
        <w:t>1954</w:t>
      </w:r>
      <w:r>
        <w:rPr>
          <w:sz w:val="36"/>
          <w:szCs w:val="36"/>
          <w:rtl w:val="true"/>
        </w:rPr>
        <w:t>-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משטח הליכה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מיתקן הליכה קבוע על הגג המשמש לתחזוקת מתקנים על גג שביר או תלול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עבודה על גג שביר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לרבות כל הימצאות של עובד על גג שבי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עובד מקצועי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 xml:space="preserve">מי שלאחר הגיעו לגיל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עבד שנה אחת לפחות בעבודות על גג שביר לאחר שהודרך בעבודה זו והוא בעל ידע מספיק בסיכוניה ובאמצעי הבטיחות הנדרשים לה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/>
      </w:pPr>
      <w:r>
        <w:rPr>
          <w:bCs/>
          <w:sz w:val="36"/>
          <w:szCs w:val="36"/>
          <w:rtl w:val="true"/>
        </w:rPr>
        <w:t>"</w:t>
      </w:r>
      <w:r>
        <w:rPr>
          <w:bCs/>
          <w:sz w:val="36"/>
          <w:sz w:val="36"/>
          <w:szCs w:val="36"/>
          <w:rtl w:val="true"/>
        </w:rPr>
        <w:t>שטח סכנה</w:t>
      </w:r>
      <w:r>
        <w:rPr>
          <w:bCs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 w:val="36"/>
          <w:szCs w:val="36"/>
          <w:rtl w:val="true"/>
        </w:rPr>
        <w:t>שטח מתחת לגג שביר או בקרבתו של גג שביר או תלו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עליו מבוצעת עבוד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ו עלול להפגע אדם מחפץ נופל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תחולה ופטור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תקנות אלה יחולו לגבי כל מקום שבו מתבצעת עבודה על גג שביר או תלו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ו בקשר אלי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רבות מעבר עליו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מפקח עבודה רשאי לפטור עבודה על גג שביר פלוני מקיום הוראות תקנות אל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כולן או מקצתן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ם הוכח להנחת דעתו שהחומר שבו סוכך הגג והידוע כשבי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עבר תהליך חיזוק תוך כדי ייצורו עד כדי היותו מסוגל לשאת בבטחה את העובדים והחומר שיועמסו עלי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ו שננקטו לגביו אמצעים נאותים אחרים להשגת אותה מטרה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360" w:after="2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פרק ב</w:t>
      </w:r>
      <w:r>
        <w:rPr>
          <w:sz w:val="36"/>
          <w:szCs w:val="36"/>
          <w:rtl w:val="true"/>
        </w:rPr>
        <w:t xml:space="preserve">': </w:t>
      </w:r>
      <w:r>
        <w:rPr>
          <w:sz w:val="36"/>
          <w:sz w:val="36"/>
          <w:szCs w:val="36"/>
          <w:rtl w:val="true"/>
        </w:rPr>
        <w:t>בטיחות כללית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מניעת נפילה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לא יועסק אדם בעבודה על גג שביר או תלול אלא אם כן ננקטו אמצעים שימנעו נפילת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התחשב במבנה הגג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שבירות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שיפועו או בהשפעת מזג האוי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לא יעבוד אדם על גג שביר או תלול אלא אם כן ננקטו אמצעים שימנעו נפילת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התחשב במבנה הגג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שבירות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בשיפועו או בהשפעת מזג האוי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לוחות דריכה וזחילה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>לא יעבוד אדם על גג שביר או תלול אלא בהימצאו על לוח דריכה או זחילה מתאי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שהונח כך שבזמן עבודה עליו תימנע שבירת סיכוך הגג והלוח הובטח בפני תזוזה ובפני נדנוד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אספקת לוחות דריכה או זחילה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>האחראי לפי פרק ג</w:t>
      </w:r>
      <w:r>
        <w:rPr>
          <w:sz w:val="36"/>
          <w:szCs w:val="36"/>
          <w:rtl w:val="true"/>
        </w:rPr>
        <w:t xml:space="preserve">' </w:t>
      </w:r>
      <w:r>
        <w:rPr>
          <w:sz w:val="36"/>
          <w:sz w:val="36"/>
          <w:szCs w:val="36"/>
          <w:rtl w:val="true"/>
        </w:rPr>
        <w:t>לקיום ההוראות יספק לוחות דריכה או זחילה באיכות טובה ובכמות הדרושה לשם גישה ממקום העליה לגג ועד למקום ביצוע העבודה עליו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שיטות בטיחות אחרות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הוראות תקנה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לא יחולו כאשר </w:t>
      </w:r>
      <w:r>
        <w:rPr>
          <w:sz w:val="36"/>
          <w:szCs w:val="36"/>
          <w:rtl w:val="true"/>
        </w:rPr>
        <w:t>-</w:t>
      </w:r>
    </w:p>
    <w:p>
      <w:pPr>
        <w:pStyle w:val="Normal"/>
        <w:ind w:left="11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גובה הנפילה אינו עולה על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מטרים</w:t>
      </w:r>
      <w:r>
        <w:rPr>
          <w:sz w:val="36"/>
          <w:szCs w:val="36"/>
          <w:rtl w:val="true"/>
        </w:rPr>
        <w:t>;</w:t>
      </w:r>
    </w:p>
    <w:p>
      <w:pPr>
        <w:pStyle w:val="Normal"/>
        <w:ind w:left="11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המרישים הנושאים את חומר הסיכוך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הפטות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ערוכים כך שהם יוצרים מרובעים שאורך כל צלע שלהם אינו עולה על </w:t>
      </w:r>
      <w:r>
        <w:rPr>
          <w:sz w:val="36"/>
          <w:szCs w:val="36"/>
        </w:rPr>
        <w:t>5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נטימטרים</w:t>
      </w:r>
      <w:r>
        <w:rPr>
          <w:sz w:val="36"/>
          <w:szCs w:val="36"/>
          <w:rtl w:val="true"/>
        </w:rPr>
        <w:t>;</w:t>
      </w:r>
    </w:p>
    <w:p>
      <w:pPr>
        <w:pStyle w:val="Normal"/>
        <w:ind w:left="11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מתחת לחומר הסיכוך קיימת רשת שתמנע נפילת העובד בעת שבירת חומר הסיכוך</w:t>
      </w:r>
      <w:r>
        <w:rPr>
          <w:sz w:val="36"/>
          <w:szCs w:val="36"/>
          <w:rtl w:val="true"/>
        </w:rPr>
        <w:t>;</w:t>
      </w:r>
    </w:p>
    <w:p>
      <w:pPr>
        <w:pStyle w:val="Normal"/>
        <w:ind w:left="113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מתחת לגג השביר נמתחה רשת שיש בכוחה לבלום בבטחה אדם הנופל לתוכה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לא ניתן בנסיבות הענין לנקוט באחד האמצעים המפורטים בתקנה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או בתקנת משנה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), </w:t>
      </w:r>
      <w:r>
        <w:rPr>
          <w:sz w:val="36"/>
          <w:sz w:val="36"/>
          <w:szCs w:val="36"/>
          <w:rtl w:val="true"/>
        </w:rPr>
        <w:t>יצוייד העובד על הגג בחגורת בטיחות או ברתמת בטיחות שיצויידו בחבל קשירה שימנע נפילה חפשית של העובד ליותר מ</w:t>
      </w:r>
      <w:r>
        <w:rPr>
          <w:sz w:val="36"/>
          <w:szCs w:val="36"/>
        </w:rPr>
        <w:t>1.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מטרים לכל היותר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ו בהתקן מתאים לבלימת האנרגיה הקינטית המתהווה בשעת הנפילה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שילוט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במקומות הגישה והעליה לגג שביר יוצגו שלטי אזהרה עליהם ייכתב באופן ברור לעין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זהירו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גג שביר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גג תלול או חלקלק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>עבודה על גג תלול או חלקלק תבוצע רק בידי עובדים מקצועיים לגגות ותתבצע בהתחשב בסיכונים האפשריי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תוך נקיטת אמצעים אלה לפי הצורך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התקנת מחיצת מגן מתאימה ובחוזק נאות לבלימת אדם המחליק או מתגלגל במורד הגג ולמניעת נפילתו</w:t>
      </w:r>
      <w:r>
        <w:rPr>
          <w:sz w:val="36"/>
          <w:szCs w:val="36"/>
          <w:rtl w:val="true"/>
        </w:rPr>
        <w:t xml:space="preserve">; </w:t>
      </w:r>
      <w:r>
        <w:rPr>
          <w:sz w:val="36"/>
          <w:sz w:val="36"/>
          <w:szCs w:val="36"/>
          <w:rtl w:val="true"/>
        </w:rPr>
        <w:t>גובה המחיצה יהיה מטר אחד לפחות מבסיסה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התקנת פיגום נאות בקצה הגג שימנע את נפילתו של אדם מהגג ויגביל נפילה חפשית למטר אחד לכל היותר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התקנת לוחות עץ מקבילים ומחוברים ביניהם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ברוחב כולל של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סנטימטרים לפחות המצויידים בשלבים שהמרחק ביניהם אינו עולה על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סנטימטר ובאופן שתובטח אחיזת רגל נאותה לעובדים</w:t>
      </w:r>
      <w:r>
        <w:rPr>
          <w:sz w:val="36"/>
          <w:szCs w:val="36"/>
          <w:rtl w:val="true"/>
        </w:rPr>
        <w:t>;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העובדים יצויידו ברתמות או בחגורות בטיחות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פי הצורך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כמפורט בתקנה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Cs w:val="36"/>
          <w:rtl w:val="true"/>
        </w:rPr>
        <w:t xml:space="preserve">), </w:t>
      </w:r>
      <w:r>
        <w:rPr>
          <w:sz w:val="36"/>
          <w:sz w:val="36"/>
          <w:szCs w:val="36"/>
          <w:rtl w:val="true"/>
        </w:rPr>
        <w:t>אשר יעוגנו בנקודות עגינה או ייקשרו חבלי עגינה מתאימים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עומס על הגג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>לא ירוכז על גג עומס שיש בו כדי לסכן את שלימות הגג או יציבותו על כל רכיבי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רבות הסיכוך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לא אם כן הכרחי הדבר בנסיבות הענין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בלבד שננקטו אמצעים נאותים לחלוקת העומס על הגג ולמניעת סכנה כאמו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משטחי הליכה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בגג שביר או תלול יותקנו משטחי הליכה בתנאים שפורטו במפרט </w:t>
      </w:r>
      <w:r>
        <w:rPr>
          <w:sz w:val="36"/>
          <w:szCs w:val="36"/>
        </w:rPr>
        <w:t>2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ל מכון התקנים הישראלי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לשם תחזוקת מיתקנים בתדירות גבוהה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גידור למניעת גישה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>מבוצעת עבודה על גג שביר או תלו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יגודר שטח הסכנה מתחתיו ובקרבתו באופן שימנע גישת אדם לאותו שטח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פרט לעובדים הקשורים ישירות בביצוע העבודה ושלגביהם קיים הכרח שימצאו במקום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איסור עבודת אדם בודד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>לא תתבצע עבודה על גג שביר או תלול בידי אדם בודד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קצה גג שביר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>לא ידרוך אדם על קצה בלתי נתמך של סיכוך גג שביר ולא ישעין עליו סולם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בדיקת גג קיי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>לפני ביצוע עבודה על גג קיים תיערך בידי מהנדס בנין או הנדסאי בנין בדיקה יסודית של הגג על כל רכיביו כדי לוודא שטיבם וחוזקם מאפשר ביצוע העבודה על הגג בבטחה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חובת העובד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העובד על גג שביר או תלול לא יעשה במזיד או ללא סיבה סבירה דבר העלול לסכן אותו או את זולתו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סופקו לעובד על גג שביר או תלו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ציוד או אמצעים להבטחת שלומו או בטיחות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חובה עליו להשתמש בהם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360" w:after="24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פרק ג</w:t>
      </w:r>
      <w:r>
        <w:rPr>
          <w:sz w:val="36"/>
          <w:szCs w:val="36"/>
          <w:rtl w:val="true"/>
        </w:rPr>
        <w:t xml:space="preserve">': </w:t>
      </w:r>
      <w:r>
        <w:rPr>
          <w:sz w:val="36"/>
          <w:sz w:val="36"/>
          <w:szCs w:val="36"/>
          <w:rtl w:val="true"/>
        </w:rPr>
        <w:t>אחריות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קיום ההוראות במפעל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תופש מפעל חייב למלא אחר הוראות תקנות אלה זולת אם החובה מוטלת במפורש על אחר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התקשר תופש מפעל לשם ביצוע עבודה כלשהי על גג שביר או תלו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ו עבודה אחרת כלשהי המחייבת דריכה או הימצאות עלי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תקשרות חוזית עם קבלן מומחה לביצוע העבוד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חייב הקבלן למלא אחרי הוראות תקנות אל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זולת אם החובה מוטלת במפורש על העובד מטעמו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קיום ההוראות בבניה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בבניה חייב מנהל העבודה למלא אחר הוראות תקנות אל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למעט תקנות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שקיומן על מבצע הבני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זולת אם החובה מוטלת במפורש על העובד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על אף האמור בתקנת משנה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), </w:t>
      </w:r>
      <w:r>
        <w:rPr>
          <w:sz w:val="36"/>
          <w:sz w:val="36"/>
          <w:szCs w:val="36"/>
          <w:rtl w:val="true"/>
        </w:rPr>
        <w:t>חייב מבצע הבניה לקיים תקנות אלה אם לא נתמנה מנהל מחצבה או אם מנהל העבודה הפסיק לשמש בתפקיד או נפסל ולא נתמנה אחר תחתיו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קיום ההוראות במחצבה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במחצבת אבן חייב מנהל המחצבה למלא אחר הוראות תקנות אל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 xml:space="preserve">למעט תקנות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שקיומן על תופש המחצב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וזולת אם החובה מוטלת במפורש על העובד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על אף האמור בתקנת משנה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), </w:t>
      </w:r>
      <w:r>
        <w:rPr>
          <w:sz w:val="36"/>
          <w:sz w:val="36"/>
          <w:szCs w:val="36"/>
          <w:rtl w:val="true"/>
        </w:rPr>
        <w:t>חייב התופש לקיים תקנות אלה אם לא נתמנה מנהל מחצבה או אם מנהל המחצבה הפסיק לשמש בתפקידו או נפסל ולא נתמנה תחתיו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ג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התקשרו תופש מחצבה או מנהל המחצבה לשם ביצוע עבודה על גג שביר או תלו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ו בקשר אלי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תקשרות חוזית עם קבלן מומחה לביצוע עבודות אל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חייב הקבלן למלא אחר הוראות תקנות אל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זולת אם החובה מוטלת במפורש על העובד מטעמו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קיום ההוראות במקום אחר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א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במקום שאינו מפע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תר בניה או מחצבת אבן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חייב למלא אחר הוראות תקנות אלה התופש או בעל המקום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ב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התקשרו התופש או בעל המקום לשם ביצוע העבודות על גג שביר או תלול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או בקשר אלי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התקשרות חוזית עם קבלן מומחה לביצוע עבודות אלה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חייב הקבלן למלא אחר הוראות תקנות אלה זולת אם החובה מוטלת במפורש על העובד מטעמו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תחילה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 w:val="36"/>
          <w:szCs w:val="36"/>
          <w:rtl w:val="true"/>
        </w:rPr>
        <w:t>תחילתן של תקנות אלה מיום כ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א באייר התשמ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 xml:space="preserve">ו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ביוני </w:t>
      </w:r>
      <w:r>
        <w:rPr>
          <w:sz w:val="36"/>
          <w:szCs w:val="36"/>
        </w:rPr>
        <w:t>1986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0" w:after="6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_________________________________</w:t>
      </w:r>
    </w:p>
    <w:p>
      <w:pPr>
        <w:pStyle w:val="Normal"/>
        <w:jc w:val="left"/>
        <w:rPr/>
      </w:pPr>
      <w:r>
        <w:rPr>
          <w:position w:val="6"/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ת תשמ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ו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Cs w:val="36"/>
        </w:rPr>
        <w:t>924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0"/>
        <w:spacing w:before="280" w:after="28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 </w:t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vanish/>
          <w:sz w:val="36"/>
          <w:szCs w:val="36"/>
        </w:rPr>
      </w:pPr>
      <w:r>
        <w:rPr>
          <w:vanish/>
          <w:sz w:val="36"/>
          <w:sz w:val="36"/>
          <w:szCs w:val="36"/>
          <w:rtl w:val="true"/>
        </w:rPr>
        <w:t>תחתית הטופס</w:t>
      </w:r>
    </w:p>
    <w:p>
      <w:pPr>
        <w:pStyle w:val="Normal"/>
        <w:jc w:val="left"/>
        <w:rPr>
          <w:vanish/>
          <w:sz w:val="36"/>
          <w:szCs w:val="36"/>
        </w:rPr>
      </w:pPr>
      <w:r>
        <w:rPr>
          <w:vanish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ראש טופס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vanish/>
      <w:sz w:val="16"/>
      <w:szCs w:val="16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</w:rPr>
  </w:style>
  <w:style w:type="paragraph" w:styleId="A0">
    <w:name w:val="a0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</w:rPr>
  </w:style>
  <w:style w:type="paragraph" w:styleId="A1">
    <w:name w:val="a1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</w:rPr>
  </w:style>
  <w:style w:type="paragraph" w:styleId="Z1">
    <w:name w:val="z-תחתית טופס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39:00Z</dcterms:created>
  <dc:creator>Nadav</dc:creator>
  <dc:description/>
  <cp:keywords/>
  <dc:language>en-US</dc:language>
  <cp:lastModifiedBy>madrich</cp:lastModifiedBy>
  <dcterms:modified xsi:type="dcterms:W3CDTF">2008-12-21T06:51:00Z</dcterms:modified>
  <cp:revision>3</cp:revision>
  <dc:subject/>
  <dc:title/>
</cp:coreProperties>
</file>